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认识钟表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内容</w:t>
      </w:r>
      <w:r>
        <w:rPr>
          <w:rFonts w:ascii="宋体;SimSun" w:hAnsi="宋体;SimSun" w:cs="宋体;SimSun"/>
          <w:szCs w:val="21"/>
        </w:rPr>
        <w:t>：人教版《义务教育课程标准实验教科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年级上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 xml:space="preserve">页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目标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使学生认识钟表的组成部分，知道时针、分针及钟面的数字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使学生结合生活经验学会看整时，并知道整时的两种表示方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使学生初步建立时间观念，从小养成珍惜时间和合理安排时间的良好习惯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培养学生的观察力和动手操作能力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具准备</w:t>
      </w:r>
      <w:r>
        <w:rPr>
          <w:rFonts w:ascii="宋体;SimSun" w:hAnsi="宋体;SimSun" w:cs="宋体;SimSun"/>
          <w:szCs w:val="21"/>
        </w:rPr>
        <w:t xml:space="preserve">：实物钟、模型钟，实物展示及相关多媒体课件。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过程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一、情境导入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童话引入。多媒体演示：在一个美丽乡村的清晨，小公鸡起床了，它跳到高处“喔喔喔”叫起来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提出问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“</w:t>
      </w:r>
      <w:r>
        <w:rPr>
          <w:rFonts w:ascii="宋体;SimSun" w:hAnsi="宋体;SimSun" w:cs="宋体;SimSun"/>
          <w:szCs w:val="21"/>
        </w:rPr>
        <w:t>公鸡打鸣是叫人们干什么</w:t>
      </w:r>
      <w:r>
        <w:rPr>
          <w:rFonts w:cs="宋体;SimSun" w:ascii="宋体;SimSun" w:hAnsi="宋体;SimSun"/>
          <w:szCs w:val="21"/>
        </w:rPr>
        <w:t xml:space="preserve">?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“</w:t>
      </w:r>
      <w:r>
        <w:rPr>
          <w:rFonts w:ascii="宋体;SimSun" w:hAnsi="宋体;SimSun" w:cs="宋体;SimSun"/>
          <w:szCs w:val="21"/>
        </w:rPr>
        <w:t>每天早晨是谁叫你们起床</w:t>
      </w:r>
      <w:r>
        <w:rPr>
          <w:rFonts w:cs="宋体;SimSun" w:ascii="宋体;SimSun" w:hAnsi="宋体;SimSun"/>
          <w:szCs w:val="21"/>
        </w:rPr>
        <w:t xml:space="preserve">?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揭示课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桌上也摆着各式各样的小闹钟，好看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同学们，闹钟不光有漂亮的外表，它的钟面上还有丰富的知识，你们想知道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好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 xml:space="preserve">我们一起来认识钟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［评析：运用媒体演示，借助学生喜闻乐见的动画形象，从儿童熟知的童话引入，使学生产生亲切感，符合儿童的心理特点，有利于激发学生的学习兴趣，使学生体会到生活中处处有数学，感受到数学与现实生活的密切联系。］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二、自主探索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初步认识钟面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比一比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生拿出实物钟，与同桌的比一比，看钟面上有什么相同的地方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都有两根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长长的细细的叫分钟，短短的胖胖的叫时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板书：分针时针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让学生指一指学具钟的时针、分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都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一起数一数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…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把钟面分成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个相等的大格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说一说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面上的针是按怎样的方向转的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［评析：教师提供了丰富的感性材料，如实物钟、模型钟等。设计了探索性、开放性的问题，让学生在活动中学数学，摸一摸、转一转等一系列活动，充分调动了学生自主学习的积极性，把学习的主动权交给了学生。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认识整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整时的常用表示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学生尝试拨整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你们会拨钟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自己拨出一个喜欢的时刻，看谁拨得好，请他上来拨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三个上来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：你拨的多少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刚才三个同学说的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点”是口头语，正确的书面用语叫“时”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板书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看三个钟面说“这个读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……”并板书：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。指着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时”说“这些都是整时”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板书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观察比较整时针的特点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同学一起观察：黑板上三个钟面上的针有什么相同和不同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引导学生得出认识整时的方法：分针指着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，时针指着几就是几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 xml:space="preserve">练习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师拨钟面，生说时刻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时……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生活中，我们做的事都和时间紧密相连，请你们拨出时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早上上学的时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每天看动画片的时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每天爸爸妈妈看新闻联播的时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你还想拨哪个整时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拨一拨，这时你在干什么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整时的第二种表示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小朋友观察身边的事儿，非常仔细，教师出示标有“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”</w:t>
      </w:r>
      <w:r>
        <w:rPr>
          <w:rFonts w:ascii="宋体;SimSun" w:hAnsi="宋体;SimSun" w:cs="宋体;SimSun"/>
          <w:szCs w:val="21"/>
        </w:rPr>
        <w:t>的卡片问：你见过这种时间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在哪里见过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师：这是整时的第二钟表示法，叫电子表示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谁会写几时就写几，然后写上“：”再写两个“</w:t>
      </w:r>
      <w:r>
        <w:rPr>
          <w:rFonts w:cs="宋体;SimSun" w:ascii="宋体;SimSun" w:hAnsi="宋体;SimSun"/>
          <w:szCs w:val="21"/>
        </w:rPr>
        <w:t>00”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指黑板钟面，问：你会用数字法来表示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写在写字板上，看谁写得好，二人扮演，评一评，写得好吗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今天两种整时表示法你都会写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你们还想比一比吗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师：老师写出了一种，请你写出另外一种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［评析：从学生已有的生活经验出发，大胆放手，让学生自由拨钟面上表示的时刻和尝试认识电子表表示的时刻，然后引导学生自主探索、合作交流，得出了认识整时的方法及整时的两种表示方法，体现了教学方法的开放性和创造性，设计新颖、有创意。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应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师：时间是很宝贵的，我们要珍惜时间，作为小学生该怎样珍惜时间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那就是合理利用时间，安排好一天的学习、生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打开书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这是小明一天的时间安排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多媒体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仔细看书上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，说一说，他什么时刻做些什么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小组说一说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问：他的一天安排得合理吗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师：对，我们应向小明学习，不睡懒觉，合理安排，做健康、聪明的好孩子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［评析：教师引导学生对小明一天时间安排进行认识与评价，加强学生对珍惜时间和养成良好作息习惯重要性的认识。］ 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三、综合应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现在请你自己做主，当一次小小设计家，设计你星期天的安排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组合作，比一比，看哪个小组的安排合理。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活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午</w:t>
      </w:r>
      <w:r>
        <w:rPr>
          <w:rFonts w:cs="宋体;SimSun" w:ascii="宋体;SimSun" w:hAnsi="宋体;SimSun"/>
          <w:szCs w:val="21"/>
        </w:rPr>
        <w:t>()</w:t>
      </w:r>
      <w:r>
        <w:rPr>
          <w:rFonts w:ascii="宋体;SimSun" w:hAnsi="宋体;SimSun" w:cs="宋体;SimSun"/>
          <w:szCs w:val="21"/>
        </w:rPr>
        <w:t>时做</w:t>
      </w:r>
      <w:r>
        <w:rPr>
          <w:rFonts w:cs="宋体;SimSun" w:ascii="宋体;SimSun" w:hAnsi="宋体;SimSun"/>
          <w:szCs w:val="21"/>
        </w:rPr>
        <w:t xml:space="preserve">(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做</w:t>
      </w:r>
      <w:r>
        <w:rPr>
          <w:rFonts w:cs="宋体;SimSun" w:ascii="宋体;SimSun" w:hAnsi="宋体;SimSun"/>
          <w:szCs w:val="21"/>
        </w:rPr>
        <w:t xml:space="preserve">(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)</w:t>
      </w:r>
      <w:r>
        <w:rPr>
          <w:rFonts w:ascii="宋体;SimSun" w:hAnsi="宋体;SimSun" w:cs="宋体;SimSun"/>
          <w:szCs w:val="21"/>
        </w:rPr>
        <w:t>时做</w:t>
      </w:r>
      <w:r>
        <w:rPr>
          <w:rFonts w:cs="宋体;SimSun" w:ascii="宋体;SimSun" w:hAnsi="宋体;SimSun"/>
          <w:szCs w:val="21"/>
        </w:rPr>
        <w:t xml:space="preserve">(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做</w:t>
      </w:r>
      <w:r>
        <w:rPr>
          <w:rFonts w:cs="宋体;SimSun" w:ascii="宋体;SimSun" w:hAnsi="宋体;SimSun"/>
          <w:szCs w:val="21"/>
        </w:rPr>
        <w:t xml:space="preserve">(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)</w:t>
      </w:r>
      <w:r>
        <w:rPr>
          <w:rFonts w:ascii="宋体;SimSun" w:hAnsi="宋体;SimSun" w:cs="宋体;SimSun"/>
          <w:szCs w:val="21"/>
        </w:rPr>
        <w:t>时做</w:t>
      </w:r>
      <w:r>
        <w:rPr>
          <w:rFonts w:cs="宋体;SimSun" w:ascii="宋体;SimSun" w:hAnsi="宋体;SimSun"/>
          <w:szCs w:val="21"/>
        </w:rPr>
        <w:t xml:space="preserve">(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评一评：获胜者是谁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聪明屋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聪明屋里住着一位智慧老爷爷，他给你们出了一道难题，这是从镜子里看到的钟面，猜一猜它是几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［评析：培养学生的应用意识和实践能力，是小学数学教学的重要任务之一，为了落实这一教学目标，教师特地安排设计了请学生自己做主当一次小设计家的练习内容，巩固练习环节充满浓浓的生活气息，也极其自然地进行了珍惜时间的教育，小组合作设计一天作息时间表，学生设计出的一天作息时间，丰富多彩，体现出学生一天的生活有序、丰富、充实。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评析：本节课的教学设计非常注重课堂良好的心理气氛的创设，内容开放，呈现方式多样化，教法灵活开放，教者充分应用教具和学具，充分调动学生学习积极性，重视合作学习和信息交流，重视数学知识的主动构建，重视数学教学与日常生活的紧密联系，体现了课程改革的新理念。学生学得积极主动，课堂气氛活跃，教学效果良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05:00Z</dcterms:created>
  <dc:creator>yang</dc:creator>
  <dc:description/>
  <dc:language>en-US</dc:language>
  <cp:lastModifiedBy>yang</cp:lastModifiedBy>
  <dcterms:modified xsi:type="dcterms:W3CDTF">2004-03-15T09:15:00Z</dcterms:modified>
  <cp:revision>4</cp:revision>
  <dc:subject/>
  <dc:title>“认识钟表”教学设计与评析</dc:title>
</cp:coreProperties>
</file>