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kern w:val="0"/>
          <w:sz w:val="30"/>
        </w:rPr>
      </w:pPr>
      <w:r>
        <w:rPr>
          <w:rFonts w:ascii="宋体;SimSun" w:hAnsi="宋体;SimSun" w:cs="宋体;SimSun"/>
          <w:b/>
          <w:bCs/>
          <w:kern w:val="0"/>
          <w:sz w:val="30"/>
        </w:rPr>
        <w:t>认识钟表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学内容：</w:t>
      </w:r>
      <w:r>
        <w:rPr>
          <w:rFonts w:ascii="宋体;SimSun" w:hAnsi="宋体;SimSun" w:cs="宋体;SimSun"/>
          <w:szCs w:val="21"/>
        </w:rPr>
        <w:t>《义务教育课程标准实验教材 数学》（一年级上册）第</w:t>
      </w:r>
      <w:r>
        <w:rPr>
          <w:rFonts w:cs="宋体;SimSun" w:ascii="宋体;SimSun" w:hAnsi="宋体;SimSun"/>
          <w:szCs w:val="21"/>
        </w:rPr>
        <w:t>9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2</w:t>
      </w:r>
      <w:r>
        <w:rPr>
          <w:rFonts w:ascii="宋体;SimSun" w:hAnsi="宋体;SimSun" w:cs="宋体;SimSun"/>
          <w:szCs w:val="21"/>
        </w:rPr>
        <w:t>页，练习十六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分析教材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节课要求学生对整时的认识，是学生建立时间观念的初次尝试，也为以后“时、分”的教学产奠定了基础。本节课中，学生对时针、分针的整体认识有些不习惯。所以教学难点应放在通过观察时针和分针来判断所表示的时刻。教学目标是使学生能结合自己的私生活实际学会看整时，初步认识钟面上的时针和分针，培养学生初步建立时间观念，从小养成珍惜和遵守时间的良好习惯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分析学生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钟表在日常生活中都经常接触，时间的知识在我们的日常生活中处处都离不开，学生每天起床、吃饭、上课、下课都要按照一定的时间来进行，这样在生活中潜移默化的就感知时间这一抽象概念的存在，而且一年级的学生在学前教育时，就初步认识了钟面，所以本节课的内容对于他们来说也并不陌生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设计理念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数学课程标准》指出，数学知识的教学是建立在学生已有的生活经验上，要把数学知识与学生的日常生活实际联系起来，学生的学习过程是一个自主、合作、探究的学习过程。本节课的教学设计，充分体现了《课标》的精神，从导入到实践活动整个环节都与学生的日常生活联系在一起。而且根据一年级学生好奇、好玩、好动的天性，在学生学习的过程中让学生观察、动手、比较等一系列的活动，创设和谐的学习氛围，拉近学生与数学的距离，使学生的思维可以得到尽情的跳跃，个性得到尽情的张扬，逐渐感受到数学学科的趣味性、生活性和挑战性，达到教学的目的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学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使学生认识钟面，结合生活经验学会看整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培养学生建立时间观念，从小养成珍惜时间、遵守时间的生活和学习习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培养学生的观察能力和动手操作能力。</w:t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rFonts w:ascii="宋体;SimSun" w:hAnsi="宋体;SimSun" w:cs="宋体;SimSun"/>
          <w:szCs w:val="21"/>
        </w:rPr>
        <w:t>教学重点、难点：</w:t>
      </w:r>
      <w:r>
        <w:rPr>
          <w:rFonts w:ascii="宋体;SimSun" w:hAnsi="宋体;SimSun" w:cs="宋体;SimSun"/>
          <w:szCs w:val="21"/>
        </w:rPr>
        <w:t>认识钟面，学会看整时。</w:t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rFonts w:ascii="宋体;SimSun" w:hAnsi="宋体;SimSun" w:cs="宋体;SimSun"/>
          <w:szCs w:val="21"/>
        </w:rPr>
        <w:t>教具准备：</w:t>
      </w:r>
      <w:r>
        <w:rPr>
          <w:rFonts w:ascii="宋体;SimSun" w:hAnsi="宋体;SimSun" w:cs="宋体;SimSun"/>
          <w:szCs w:val="21"/>
        </w:rPr>
        <w:t>多媒体课件、实物钟、钟面模型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学过程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一、故事导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屏幕上出示主题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“同学们说一说，小东什么时候？在做什么？”（小东早上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时起床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师：“你是从哪里知道时间的？”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让学生认识到在我们的日常生活中处处都离不开钟表，并及时教育学生怎样知识的？”早上按时起床，上学才不会迟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“今天老师就和同学们一起来认识钟表。”（出示课题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二、自主探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认识钟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师：“老师这里也有一个钟，现在同学们仔细观察，看看钟面上有些什么？把观察的结果说给小组的小朋友听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学生反馈交流结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几位同学上台演示，引导学生说出钟面上一共的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数，有三根长短不同的指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边出示课件，边小结：通过同学们的观察，我们发现了钟面上一共有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数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根针。又短又粗的──时针；较长的──分针；还有又细又长的──秒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认识整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屏幕上再次出示主题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“刚才同学们都说小东是早上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时起床的，同学们看一看图上的钟面，为什么钟面上表示的是“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时”呢？你还从哪里知道“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时”的？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导学生观察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时钟面上的分针分别指向几，建立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时的概念；同时，让学生认识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时在电子表中的表示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师：“小东是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时起床的，那么同学们猜一猜小东上午上第一节课的时间是几时？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“你能在钟面拨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时吗？拨给同组的同学看，并说说你是怎样拨的？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并叫两名学生上台演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示电子表，让学生认识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时在电子表中的表示方法，并写法：先写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再点两个圆点，最后在圆点的后面写上两个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用同样的方法教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时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引导学生观察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时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时、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时，分组讨论：这三个钟面的分针和时针分别所指的数字，有哪些相同的地方和不同的地方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反馈讨论结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可能回答：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时的分针指向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，时针指向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时的分针指向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，时针指向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时的分针指向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，时针指向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。学生也可能回答：分针指向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，时针指向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的任何一个数，指向几就是几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教师小结：在钟面上，当分针指向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的时候，时针指向几就是几时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三、课间活动（看动画，听音乐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看看动画中的钟所表示的时间是几时？并把它说出来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四、反馈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拨钟游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教师拨钟，学生说时间；或教师说时间，学生拨钟。（指名学生上台拨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小组活动：一个同学说时间，另一个同学拨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《快乐的一天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“现在老师要带同学们去看看，小东是怎样过快乐的一天的。”屏幕上出示课本</w:t>
      </w:r>
      <w:r>
        <w:rPr>
          <w:rFonts w:cs="宋体;SimSun" w:ascii="宋体;SimSun" w:hAnsi="宋体;SimSun"/>
          <w:szCs w:val="21"/>
        </w:rPr>
        <w:t>92</w:t>
      </w:r>
      <w:r>
        <w:rPr>
          <w:rFonts w:ascii="宋体;SimSun" w:hAnsi="宋体;SimSun" w:cs="宋体;SimSun"/>
          <w:szCs w:val="21"/>
        </w:rPr>
        <w:t xml:space="preserve">页插图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师：“看第一幅图，小东什么时候？在做什么？并写出时间的两种表示方法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“过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小时后是几时？小东在做什么？你能写出时间的两种表示方法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余的学生在书上独立完成，后集体订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小组间说说：小东是怎样过快乐的一天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指几名学生说一说小东是怎样过快乐的一天的，并说出是什么时候？（如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时，是什么时候的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时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这样的一天一定会有很多收获的。那么你们的一天又是怎么安排的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组的学生说说，然后指名说说。并教育学生要合理安排时间，养成良好的作习习惯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五、课堂小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“今天我们学习了什么知识？”（我们一起认识了表示整时的时间，并学会了表示整时的时候，有两种表示方法，你学会了吗？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六、实践应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找朋友练习（练习十六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题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先说明题目的要求，后学生独立完成，最后集体订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创设情景：（边问边演示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老师中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时吃饭，过一个小时要午休，你知道老师是几时候午休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老师晚上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时吃饭，过三个小时要睡觉，你知道老师是什么时候睡觉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完成课本第</w:t>
      </w:r>
      <w:r>
        <w:rPr>
          <w:rFonts w:cs="宋体;SimSun" w:ascii="宋体;SimSun" w:hAnsi="宋体;SimSun"/>
          <w:szCs w:val="21"/>
        </w:rPr>
        <w:t>94</w:t>
      </w:r>
      <w:r>
        <w:rPr>
          <w:rFonts w:ascii="宋体;SimSun" w:hAnsi="宋体;SimSun" w:cs="宋体;SimSun"/>
          <w:szCs w:val="21"/>
        </w:rPr>
        <w:t>页练习十六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明确题目要求，学生独立完成，后集体订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3:44:00Z</dcterms:created>
  <dc:creator>yang</dc:creator>
  <dc:description/>
  <dc:language>en-US</dc:language>
  <cp:lastModifiedBy>array</cp:lastModifiedBy>
  <dcterms:modified xsi:type="dcterms:W3CDTF">2004-03-15T09:15:00Z</dcterms:modified>
  <cp:revision>5</cp:revision>
  <dc:subject/>
  <dc:title>认识钟表</dc:title>
</cp:coreProperties>
</file>