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认识钟表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学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使学生结合生活经验学会看整时和半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培养学生的观察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使学生养成珍惜时间和遵守时间的良好习惯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学内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教科书第</w:t>
      </w:r>
      <w:r>
        <w:rPr>
          <w:rFonts w:cs="宋体;SimSun" w:ascii="宋体;SimSun" w:hAnsi="宋体;SimSun"/>
          <w:szCs w:val="21"/>
        </w:rPr>
        <w:t>9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93</w:t>
      </w:r>
      <w:r>
        <w:rPr>
          <w:rFonts w:ascii="宋体;SimSun" w:hAnsi="宋体;SimSun" w:cs="宋体;SimSun"/>
          <w:szCs w:val="21"/>
        </w:rPr>
        <w:t>页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具、学具准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物钟表、实物投影、微机课件；学生每人一个实物钟表、每人一张作息表、一张有四个时刻的作业纸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教学设计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问题导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在这一部分，教师通过层层深入的问题，一步一步地引导学生认整时，既明确了钟表的作用，又了解了学生的知识基础，还为后面的认识埋下伏笔，激发学生的表现欲望。）问题分别是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你们每人桌上有一个我们生活中的小伙伴，是谁呀？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钟表是用来做什么的呀？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你们认识时间吗？”指名学生回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以问题引入，直接明了。用设问引起悬念，激发学生的表现欲。课前，我们对学生这一部分知识的掌握进行了调查，发现大部分学生认识整时，一部分学生认识半时。通过动手拨这个环节的设计，可以给学生一个展示自己的机会，使学生自然地应用已有的知识经验。当然，也有个别学生不认识时刻，所以拨不出来，但他们也会对知识感兴趣，认真地看其他人拨。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结合学生经验，让学生拨出认识的时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让学生动手拨一个自己认识的时刻，并提出：不会拨的小朋友可以看看别的小朋友是怎么拨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投影展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拨出不同时刻的学生拿着自己的钟表到投影上展示。（让每个学生把自己拨的是什么时刻告诉大家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能出现三种情况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拨出整时。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拨出半时。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拨出几时几分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认识整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结合学生拨出的整时刻，出示其中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，让认识的学生说出时刻，少部分不认识的也会在其中找到整时的特点，慢慢学着认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完三个时刻后，教师规范学生语言：“小朋友们都说对了，但在数学中，我们要把几点说成几时，谁能再说一说，这三个时刻分别是几时呀？”让学生用“时”字再说出三个时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再出示两个时刻让学生对整时进一步认识，然后问：“这样的时刻都是整时。仔细观察，想一想，你们是怎么认识整时的？”</w:t>
      </w:r>
      <w:r>
        <w:rPr>
          <w:rFonts w:ascii="宋体;SimSun" w:hAnsi="宋体;SimSun" w:cs="宋体;SimSun"/>
          <w:szCs w:val="21"/>
        </w:rPr>
        <w:t>（总结整时的特征，使全部的学生都会看整时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通过整时的认识，介绍分针、时针的名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出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时刻让学生巩固，然后，教师说一个整时让学生拨出来，全班订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整时的认识，主要是使学生认识分针、时针，并且总结整时的特征，使少部分不认识整时的学生学会，并为后面学习半时做好铺垫。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认识半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前面将学生拨出的半时先留下）出示学生拨的时刻，让认识的学生简单说一说他是怎么认的，初步感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时半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时半，让学生来认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时半的认识学生有可能出错，让认识的说一说是怎样认的，简单渗透半时的特征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引导学生观察，并对比认整时的方法来讨论如何认半时，得出认半时的方法，在对比中加深印象（学生小组讨论）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出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时刻巩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在总结半时的特征时，我提出了一个具有导向性的问题：“刚才我们知道了整时的时刻，时针和分针指的位置。小朋友们仔细观察，半时的时刻时针和分针又指向哪里呢？我们怎么来认呢？”这样可以突破认半时这个难点，并采用讨论的方法得到规律，让学生学会看半时。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认识钟面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课件演示钟面：时针、分针以及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数分别闪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提问：“小朋友们仔细观察，你发现了什么？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通过课件演示和学生的介绍，最终使学生知道钟面上有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数，长针是分针，短针是时针即可。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写时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认识电子表上的时刻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出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整时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半时让学生认，并问一问在哪里见过这种表示方法，为后面的写法做准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写时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板书，学生学写，并知道数字表示法和电子表的表示方法是一样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完成作业纸上的内容，小组订正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综合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找座位</w:t>
      </w:r>
      <w:r>
        <w:rPr>
          <w:rFonts w:ascii="宋体;SimSun" w:hAnsi="宋体;SimSun" w:cs="宋体;SimSun"/>
          <w:szCs w:val="21"/>
        </w:rPr>
        <w:t>（课件操作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小朋友的一天</w:t>
      </w:r>
      <w:r>
        <w:rPr>
          <w:rFonts w:ascii="宋体;SimSun" w:hAnsi="宋体;SimSun" w:cs="宋体;SimSun"/>
          <w:szCs w:val="21"/>
        </w:rPr>
        <w:t>（动画演示），对所学知识进行巩固，并使学生知道每天有早上的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时和晚上的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让学生填写自己的起床和睡觉时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师或生说出时刻，让全班学生在钟表上拨出时刻，并及时反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教师拨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时让学生认，并依次拨出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时、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时。通过拨表认识整时的顺序，并对学生进行珍惜时间的教育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结束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时间就这样一小时一小时地过去了，而且再也回不来了，所以小朋友要珍惜时间，不浪费时间，让我们做时间的小主人，好吗？下课。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1:49:00Z</dcterms:created>
  <dc:creator>a</dc:creator>
  <dc:description/>
  <dc:language>en-US</dc:language>
  <cp:lastModifiedBy>array</cp:lastModifiedBy>
  <dcterms:modified xsi:type="dcterms:W3CDTF">2004-03-15T09:16:00Z</dcterms:modified>
  <cp:revision>7</cp:revision>
  <dc:subject/>
  <dc:title>认识钟表</dc:title>
</cp:coreProperties>
</file>