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认识半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使学生会看钟表上的半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培养学生遵守时间、珍惜时间的良好生活习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科书第</w:t>
      </w:r>
      <w:r>
        <w:rPr>
          <w:rFonts w:cs="宋体;SimSun" w:ascii="宋体;SimSun" w:hAnsi="宋体;SimSun"/>
          <w:szCs w:val="21"/>
        </w:rPr>
        <w:t>9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5</w:t>
      </w:r>
      <w:r>
        <w:rPr>
          <w:rFonts w:ascii="宋体;SimSun" w:hAnsi="宋体;SimSun" w:cs="宋体;SimSun"/>
          <w:szCs w:val="21"/>
        </w:rPr>
        <w:t>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具、学具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媒体课件、钟表模型、投影仪器、小闹钟学具（学生人手一个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设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创设问题情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动画故事《勤劳的小蜜蜂》引入。多媒体出示小蜜蜂早晨起床、发现蜜源跳圆圈舞、找小伙伴、采花蜜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钟面时刻的画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运用多媒体动画课件创设情景，沟通新旧知识的联系，激发兴趣，调动情感，为新知识学习打下良好基础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提出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同学们，勤劳的小蜜蜂想要写一篇日记，你能帮帮它吗？你能正确地说出钟面上的时刻吗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：勤劳的小蜜蜂早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时就起床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它在什么时刻发现了蜜源，跳起了圆圈舞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半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：大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多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半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它是什么时刻找小伙伴和采花蜜的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时半和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时半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生：它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时半找到小伙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时半和小伙伴一起采到了花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新知识的教学充分体现了教师的主导作用和学生的主体作用，让学生自己领悟半时这一时刻特点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揭示课题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谈话：小蜜蜂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半发现蜜源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时半到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时半和小伙伴一起采花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天，大家一起来认识半时。（板书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自主探索，合作交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投影仪出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半钟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师：你能说出这是什么时刻吗？</w:t>
      </w:r>
      <w:r>
        <w:rPr>
          <w:rFonts w:ascii="宋体;SimSun" w:hAnsi="宋体;SimSun" w:cs="宋体;SimSun"/>
          <w:szCs w:val="21"/>
        </w:rPr>
        <w:t>（可以请学生用学具钟表，依照图上钟面拨一拨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师：说一说，你发现了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同桌讨论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由学生自主交流汇报：时针指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中间，分针指向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就表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依次出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半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时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学生观察，并让各组合作，动手拨一拨，说一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动手拨一拨，观察、分析、互相交流，找到半时分针与时针指的位置的特征，使学生充分了解时针、分针在半时时候的指向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师：你们发现了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汇报：发现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半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半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时半钟面上的分针都是指向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师：半时与整时分针指的位置有什么不同？</w:t>
      </w:r>
      <w:r>
        <w:rPr>
          <w:rFonts w:ascii="宋体;SimSun" w:hAnsi="宋体;SimSun" w:cs="宋体;SimSun"/>
          <w:szCs w:val="21"/>
        </w:rPr>
        <w:t>（学生自由讨论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汇报：前面学习的整时，分针转一圈都指向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而今天认识的半时，分针转半圈指向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全班交流，总结得出：几时半的时候，分针总是指向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时针总是指在两个数的中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引导学生观察半时的写法</w:t>
      </w:r>
      <w:r>
        <w:rPr>
          <w:rFonts w:ascii="宋体;SimSun" w:hAnsi="宋体;SimSun" w:cs="宋体;SimSun"/>
          <w:szCs w:val="21"/>
        </w:rPr>
        <w:t>（讨论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学生归纳：电子表的半时用“</w:t>
      </w:r>
      <w:r>
        <w:rPr>
          <w:rFonts w:cs="宋体;SimSun" w:ascii="宋体;SimSun" w:hAnsi="宋体;SimSun"/>
          <w:szCs w:val="21"/>
        </w:rPr>
        <w:t>30”</w:t>
      </w:r>
      <w:r>
        <w:rPr>
          <w:rFonts w:ascii="宋体;SimSun" w:hAnsi="宋体;SimSun" w:cs="宋体;SimSun"/>
          <w:szCs w:val="21"/>
        </w:rPr>
        <w:t>表示。点左边是几，点右边是“</w:t>
      </w:r>
      <w:r>
        <w:rPr>
          <w:rFonts w:cs="宋体;SimSun" w:ascii="宋体;SimSun" w:hAnsi="宋体;SimSun"/>
          <w:szCs w:val="21"/>
        </w:rPr>
        <w:t>30”</w:t>
      </w:r>
      <w:r>
        <w:rPr>
          <w:rFonts w:ascii="宋体;SimSun" w:hAnsi="宋体;SimSun" w:cs="宋体;SimSun"/>
          <w:szCs w:val="21"/>
        </w:rPr>
        <w:t>，就表示几时半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实践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投影课本第</w:t>
      </w:r>
      <w:r>
        <w:rPr>
          <w:rFonts w:cs="宋体;SimSun" w:ascii="宋体;SimSun" w:hAnsi="宋体;SimSun"/>
          <w:szCs w:val="21"/>
        </w:rPr>
        <w:t>93</w:t>
      </w:r>
      <w:r>
        <w:rPr>
          <w:rFonts w:ascii="宋体;SimSun" w:hAnsi="宋体;SimSun" w:cs="宋体;SimSun"/>
          <w:szCs w:val="21"/>
        </w:rPr>
        <w:t>页“做一做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合学生的生活经验，给出上学的路上、上课、锻炼、看书等几项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让学生结合自己生活经验独立完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分组交流，说一说自己一天的生活中，几时半都在做什么，加深对半时的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用实践应用活动巩固知识，更贴近孩子的生活实际，使学生感受到生活中的数学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游戏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教师说出几个时间，让学生用钟表学具拨一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同桌合作，一个说时刻，另一个拨出来。</w:t>
      </w:r>
      <w:r>
        <w:rPr>
          <w:rFonts w:ascii="宋体;SimSun" w:hAnsi="宋体;SimSun" w:cs="宋体;SimSun"/>
          <w:szCs w:val="21"/>
        </w:rPr>
        <w:t>（可交换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让学生任意拨出一个你最喜欢的时刻，并说一说这个时刻你在干什么？</w:t>
      </w:r>
      <w:r>
        <w:rPr>
          <w:rFonts w:ascii="宋体;SimSun" w:hAnsi="宋体;SimSun" w:cs="宋体;SimSun"/>
          <w:szCs w:val="21"/>
        </w:rPr>
        <w:t>（自由交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巡视后予以肯定，并鼓励同学们上台讲一讲自己最喜欢的那一时刻在干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今天大家都学会了新本领。我们可以一起来帮助小蜜蜂完成它的日记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实践活动，培养学生的实践意识和应用意识，同时，使学生感受到学习知识中的乐趣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投影课本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连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说明要求，让学生独立完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画出最右边钟面上的时针和分针。</w:t>
      </w:r>
      <w:r>
        <w:rPr>
          <w:rFonts w:ascii="宋体;SimSun" w:hAnsi="宋体;SimSun" w:cs="宋体;SimSun"/>
          <w:szCs w:val="21"/>
        </w:rPr>
        <w:t>（先让学生观察钟面上时间的排列有什么规律，再确定最后一个钟表上的时刻，然后画出时针和分针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小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生共同小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学生说一说这节课的收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同学们，我们学会了认识钟表，知道时间是最宝贵的。希望你们做一个遵守时间和珍惜时间的好孩子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拓展创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自己设计一个快乐的星期天。（引导学生联系自己的生活实际进行设计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让学生通过设计星期天的活动，激发学生学数学、用数学的兴趣。</w:t>
      </w:r>
      <w:r>
        <w:rPr>
          <w:rFonts w:cs="宋体;SimSun" w:ascii="宋体;SimSun" w:hAnsi="宋体;SimSun"/>
          <w:szCs w:val="21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49:00Z</dcterms:created>
  <dc:creator>a</dc:creator>
  <dc:description/>
  <dc:language>en-US</dc:language>
  <cp:lastModifiedBy>a</cp:lastModifiedBy>
  <dcterms:modified xsi:type="dcterms:W3CDTF">2004-03-15T09:17:00Z</dcterms:modified>
  <cp:revision>5</cp:revision>
  <dc:subject/>
  <dc:title>认识半时</dc:title>
</cp:coreProperties>
</file>