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认识钟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使学生结合生活经验学会看整时和半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培养学生初步建立时间观念，从小养成珍惜和遵守时间的良好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培养学生的观察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教材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单元主要是使学生结合自己的生活实际学会看整时和半时，初步认识钟面上的时针和分针。本单元内容结构如下表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34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注意从学生的生活经验出发，让学生以生动具体的情境中学习数学。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页先给出一幅一个学生早晨起床的生活情境图。在这幅情境图中，学生正在起床，墙上挂着一个钟显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，并标明时针和分针；床头柜上有一个电子闹钟显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。通过让学生观察情境图，结合学生的生活经验向学生说明，日常生活中的钟表主要有两种：一种是像挂钟和手表这样的，钟表面上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，长针是分针，短针是时针，分针指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时针指几，就是几时；另一种是像闹钟这样的电子表，表面上有两个点，点的左边是几，同时点右边是“</w:t>
      </w:r>
      <w:r>
        <w:rPr>
          <w:rFonts w:cs="宋体;SimSun" w:ascii="宋体;SimSun" w:hAnsi="宋体;SimSun"/>
          <w:szCs w:val="21"/>
        </w:rPr>
        <w:t>00”</w:t>
      </w:r>
      <w:r>
        <w:rPr>
          <w:rFonts w:ascii="宋体;SimSun" w:hAnsi="宋体;SimSun" w:cs="宋体;SimSun"/>
          <w:szCs w:val="21"/>
        </w:rPr>
        <w:t>，就是几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页下边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钟表，显示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时刻，同时用中文和电子表数字的形式标明它们的时刻。通过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时刻的学习，使学生会看整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页结合小朋友一天的生活来巩固对整时的认识，使学生初步了解一天钟表上的时针要转两圈，有早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，也有晚上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。还可以通过小东一天的作息时间，引导学生学会合理安排自己每天的生活和学习，养成遵守和珍惜时间的好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时间和时刻都是比较抽象的概念，学生学习起来有一定难度，因此还要结合大量的操作活动来学习。教师和学生都要准备钟表模型，以便课堂上进行操作和演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页教学半时，最上边给出了显示半时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钟表，同样用中文和电子表数字标明它们的时刻。半时比整时学习起来更难，通过观察和操作，让学生感受半时的时针和分针的指向有什么特点，与整时的指向有什么不同。用电子表数字显示半时，学生对点右边的“</w:t>
      </w:r>
      <w:r>
        <w:rPr>
          <w:rFonts w:cs="宋体;SimSun" w:ascii="宋体;SimSun" w:hAnsi="宋体;SimSun"/>
          <w:szCs w:val="21"/>
        </w:rPr>
        <w:t>30”</w:t>
      </w:r>
      <w:r>
        <w:rPr>
          <w:rFonts w:ascii="宋体;SimSun" w:hAnsi="宋体;SimSun" w:cs="宋体;SimSun"/>
          <w:szCs w:val="21"/>
        </w:rPr>
        <w:t>表示半时不好理解，只要知道“</w:t>
      </w:r>
      <w:r>
        <w:rPr>
          <w:rFonts w:cs="宋体;SimSun" w:ascii="宋体;SimSun" w:hAnsi="宋体;SimSun"/>
          <w:szCs w:val="21"/>
        </w:rPr>
        <w:t>30”</w:t>
      </w:r>
      <w:r>
        <w:rPr>
          <w:rFonts w:ascii="宋体;SimSun" w:hAnsi="宋体;SimSun" w:cs="宋体;SimSun"/>
          <w:szCs w:val="21"/>
        </w:rPr>
        <w:t>表示半时就可以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页下边是做一做，结合学生的生活经验，给出上学的路上、上课、锻炼、晚自习等几项活动，巩固对半时的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的设计体现了一定的弹性，给学生提供积极思考与合作交流的空间。除了设计基本的巩固练习外，还有稍难一点的习题。如练习十六的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不仅练习整时，还练习整时的顺序；练习十五最后的思考题，要求学生根据时间的排列规律判断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钟表的时刻是几时半，再画出时针和分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教学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这部分内容可以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进行教学。教学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5</w:t>
      </w:r>
      <w:r>
        <w:rPr>
          <w:rFonts w:ascii="宋体;SimSun" w:hAnsi="宋体;SimSun" w:cs="宋体;SimSun"/>
          <w:szCs w:val="21"/>
        </w:rPr>
        <w:t>页的内容，并在课堂上进行巩固练习，完成练习十六中的习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教学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页的情境图时，教师可以引导学生观察：这幅图中都有什么？小学生在做什么呢？你认识钟表吗？钟表上都有什么？然后让学生说一说。教师再用钟表演示，同时让学生进行操作，进一步明确：钟表上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，长针是分针，短针是时针；分针指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时针指几就是几时。然后教师用电子表演示给学生看，说明电子表是怎么表示时刻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教学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页下边的内容时，可以先引导学生独立思考，再进行合作交流。除了看图认钟表外，还要让学生用钟表进行操作。还可以让学生用钟表拨出几时，再用数字写出来，加强对整时的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教学第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页小朋友一天的生活时，可以让学生结合自己的生活经验来说一说每幅图的内容，写出相应的时间。教师要注意结合学生的生活经验向学生说明时针每天转两圈，一天有早晨、上午、下午和晚上等，有上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时、还有晚上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时。还可以让学生说一说自己的一天是怎么安排的，与小东有什么不同，引导学生遵守并爱惜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教学第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页上边的内容时，要引导学生观察：半时的时针指向什么位置？分针指向什么位置？与表示整时的时针和分针的指向有什么不同？让学生说一说。然后教师说明：当时针指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间，分针指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，就表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半。这时要给学生一定的自主学习的空间，让学生说一说两个钟表表示的是几时半，再让学生进行合作交流。然后教师告诉学生电子表的半时用“</w:t>
      </w:r>
      <w:r>
        <w:rPr>
          <w:rFonts w:cs="宋体;SimSun" w:ascii="宋体;SimSun" w:hAnsi="宋体;SimSun"/>
          <w:szCs w:val="21"/>
        </w:rPr>
        <w:t>30”</w:t>
      </w:r>
      <w:r>
        <w:rPr>
          <w:rFonts w:ascii="宋体;SimSun" w:hAnsi="宋体;SimSun" w:cs="宋体;SimSun"/>
          <w:szCs w:val="21"/>
        </w:rPr>
        <w:t>来表示，点左边是几，点右边是“</w:t>
      </w:r>
      <w:r>
        <w:rPr>
          <w:rFonts w:cs="宋体;SimSun" w:ascii="宋体;SimSun" w:hAnsi="宋体;SimSun"/>
          <w:szCs w:val="21"/>
        </w:rPr>
        <w:t>30”</w:t>
      </w:r>
      <w:r>
        <w:rPr>
          <w:rFonts w:ascii="宋体;SimSun" w:hAnsi="宋体;SimSun" w:cs="宋体;SimSun"/>
          <w:szCs w:val="21"/>
        </w:rPr>
        <w:t>，就表示几时半。最后教师说出几个时间，让学生用钟表学具拨一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教学第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页下边的“做一做”时，就可以充分发挥学生的主体地位，让学生自己结合生活经验独立完成。还可以让学生分组合作学习，相互说一说自己一天的生活中，几时半都在做些什么，加深对半时的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关于练习十六中一些习题的教学建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是一道游戏题，除了老师和学生做游戏外，还可以采取分组做游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，可以让学生自己试一试，对有困难的学生，可以启发学生联系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以内数的顺序来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引导学生联系自己周末的生活实际来想一想，每个时间都在做什么，培养学生的时间观念和观察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十六的最后是一道思考题，启发学生观察钟表上时间的排列有什么规律，最后一个钟表的时间应该是多少，再画出时针和分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参考教案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课题：认识钟表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内容：</w:t>
      </w: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页的内容，练习十六的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目标：</w:t>
      </w:r>
      <w:r>
        <w:rPr>
          <w:rFonts w:ascii="宋体;SimSun" w:hAnsi="宋体;SimSun" w:cs="宋体;SimSun"/>
          <w:szCs w:val="21"/>
        </w:rPr>
        <w:t>使学生学会看钟表上的整时，培养学生遵守时间、珍惜时间的良好生活、学习习惯。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具、学具准备：</w:t>
      </w:r>
      <w:r>
        <w:rPr>
          <w:rFonts w:ascii="宋体;SimSun" w:hAnsi="宋体;SimSun" w:cs="宋体;SimSun"/>
          <w:szCs w:val="21"/>
        </w:rPr>
        <w:t>有条件的学校准备一个录音机，教师准备实物表、学具钟表，学生每人准备一个学具钟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导入新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用录音机放闹钟的声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教师：这是什么声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出示教科书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页上的学生起床图，提问：这位同学在做什么呢？（在起床）你们早晨都在什么时间起床？（同学们会说出不同的时间）我们要向这位同学学习，听到闹钟响了就要马上起床，不要睡懒觉。那么你们自己会看钟表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新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初步认识钟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请同学们拿出学具钟表，仔细观察钟面上都有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钟面上有两根针，还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这些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还有一些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这两根针有什么特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一根长一些，细一些；另一根短一些，粗一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同学们观察得很认真，现在请同学们观察这个钟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拿着实物钟表，边演示边说：这根又细又长的针叫分针，又短又粗的针叫时针；钟面上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，还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认识整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在请同学们观察教科书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页最上面的钟表，所指示的时刻是多少？请大家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一组讨论，你是怎样认识整时的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的时针和分针分别指向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分小组讨论之后，让大家说一说怎样认识整时，整时的时候钟面的时针和分针分别指向什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小结：当分针指着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时针指着几，就是几时。请同学们用自己手中的钟表模型，拨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。让大家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一组相互检查一下拨的对不对。让拨得不对的同学说一说，自己错在什么地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现在请同学们拨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，然后和教科书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页下面的钟表图对照一下，看拨得对不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订正后让大家看显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的数字表示法，讨论：这是什么？这钟表示法有什么特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说完后教师略做小结：用数字表示整时，冒号右边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，冒号左边是几就是几时。然后放手让学生独自练习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，并认读下面数字表示的整时。最后订正，帮助学习有困难的学生能正确认识整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巩固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让学生独立做第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页的练习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做练习十六的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3:54:00Z</dcterms:created>
  <dc:creator>yang</dc:creator>
  <dc:description/>
  <dc:language>en-US</dc:language>
  <cp:lastModifiedBy>a</cp:lastModifiedBy>
  <dcterms:modified xsi:type="dcterms:W3CDTF">2004-03-15T09:13:00Z</dcterms:modified>
  <cp:revision>4</cp:revision>
  <dc:subject/>
  <dc:title>八、认识钟表</dc:title>
</cp:coreProperties>
</file>