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我的一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设计和主要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片结合学生一天的生活来巩固对整时的认识，并引导学生养成遵守和珍惜时间的好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教学建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出示底片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让学生说一说每幅图的内容，然后出示复片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中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教师结合学生的生活经验向学生说明，一天有早晨、上午、下午和晚上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让学生说一说自己的一天是怎么安排的，与小东的有什么不同，引导学生学会合理安排自己的生活和学习，养成遵守和珍惜时间的好习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41:00Z</dcterms:created>
  <dc:creator>yang</dc:creator>
  <dc:description/>
  <dc:language>en-US</dc:language>
  <cp:lastModifiedBy>wang</cp:lastModifiedBy>
  <dcterms:modified xsi:type="dcterms:W3CDTF">2004-03-15T09:12:00Z</dcterms:modified>
  <cp:revision>5</cp:revision>
  <dc:subject/>
  <dc:title>我的一天p92</dc:title>
</cp:coreProperties>
</file>