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快乐的周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结合学生周末生活的实际，巩固对整时和半时的认识，并培养学生的观察能力和时间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出示本片，让学生说一说每幅图的内容，并引导学生联系自己的生活实际，想一想每个时间应该做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让学生说自己是如何安排周末生活的，培养学生的时间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43:00Z</dcterms:created>
  <dc:creator>yang</dc:creator>
  <dc:description/>
  <dc:language>en-US</dc:language>
  <cp:lastModifiedBy>array</cp:lastModifiedBy>
  <dcterms:modified xsi:type="dcterms:W3CDTF">2004-03-15T09:13:00Z</dcterms:modified>
  <cp:revision>5</cp:revision>
  <dc:subject/>
  <dc:title>快乐的周末p95</dc:title>
</cp:coreProperties>
</file>