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Style w:val="StrongEmphasis"/>
          <w:rFonts w:ascii="宋体;SimSun" w:hAnsi="宋体;SimSun" w:cs="宋体;SimSun"/>
          <w:sz w:val="30"/>
          <w:szCs w:val="21"/>
        </w:rPr>
        <w:t>认识整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通过多媒体创设的生活情境，让学生学会认识整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知道钟面上有时针、分针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数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大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帮助学生初步建立时间概念，培养遵守时间的好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培养学生的观察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科书第</w:t>
      </w:r>
      <w:r>
        <w:rPr>
          <w:rFonts w:cs="宋体;SimSun" w:ascii="宋体;SimSun" w:hAnsi="宋体;SimSun"/>
        </w:rPr>
        <w:t>91</w:t>
      </w:r>
      <w:r>
        <w:rPr>
          <w:rFonts w:ascii="宋体;SimSun" w:hAnsi="宋体;SimSun" w:cs="宋体;SimSun"/>
        </w:rPr>
        <w:t>页练习十六的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题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具、学具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课件、大钟面、小钟面、钟面头饰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导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小朋友们，今天老师给大家介绍一位新朋友。瞧，他来了！</w:t>
      </w:r>
      <w:r>
        <w:rPr>
          <w:rFonts w:ascii="宋体;SimSun" w:hAnsi="宋体;SimSun" w:cs="宋体;SimSun"/>
        </w:rPr>
        <w:t>（课件演示，教师描述：天亮了，太阳公公早早就起来了…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这就是今天我想给大家介绍的新朋友──嘟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嘟嘟的床头放着什么呀</w:t>
      </w:r>
      <w:r>
        <w:rPr>
          <w:rFonts w:ascii="宋体;SimSun" w:hAnsi="宋体;SimSun" w:cs="宋体;SimSun"/>
        </w:rPr>
        <w:t>（课件展示闹钟）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今天我们和嘟嘟一起认识钟表</w:t>
      </w:r>
      <w:r>
        <w:rPr>
          <w:rFonts w:ascii="宋体;SimSun" w:hAnsi="宋体;SimSun" w:cs="宋体;SimSun"/>
        </w:rPr>
        <w:t>（教师出示课题，学生读课题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认识钟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做钟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课件中闹钟放大，展示出钟面）多漂亮的钟面呀！你们想不想自己动手做一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请参照屏幕上钟面的样子，四人一组，分组做一个钟面。比一比，哪一组做得最好看。谁愿意帮老师做一个？</w:t>
      </w:r>
      <w:r>
        <w:rPr>
          <w:rFonts w:ascii="宋体;SimSun" w:hAnsi="宋体;SimSun" w:cs="宋体;SimSun"/>
        </w:rPr>
        <w:t>（让一组同学上讲台制作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教师出示大钟面）谁来说一说钟面上有些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◆</w:t>
      </w:r>
      <w:r>
        <w:rPr>
          <w:rFonts w:ascii="宋体;SimSun" w:hAnsi="宋体;SimSun" w:cs="宋体;SimSun"/>
        </w:rPr>
        <w:t>又短又粗的针叫时针，又细又长的针叫分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◆</w:t>
      </w:r>
      <w:r>
        <w:rPr>
          <w:rFonts w:ascii="宋体;SimSun" w:hAnsi="宋体;SimSun" w:cs="宋体;SimSun"/>
        </w:rPr>
        <w:t>还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数，我们来数一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◆</w:t>
      </w:r>
      <w:r>
        <w:rPr>
          <w:rFonts w:ascii="宋体;SimSun" w:hAnsi="宋体;SimSun" w:cs="宋体;SimSun"/>
        </w:rPr>
        <w:t>数字的旁边还有什么？再来数一数有多少格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课件中时针、分针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数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大格分别闪动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说钟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四人一组，拿着你们做好的小闹钟，互相说一说钟面上都有些什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教师小结）时针、分针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数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大格，它们组成了一个漂亮的钟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哪一组同学认为你们做的钟面最漂亮？举起你们的钟面给老师欣赏一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认识整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嘟嘟的小闹钟响了很长时间了，你能说说现在是几时吗？你是怎么知道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◆</w:t>
      </w:r>
      <w:r>
        <w:rPr>
          <w:rFonts w:ascii="宋体;SimSun" w:hAnsi="宋体;SimSun" w:cs="宋体;SimSun"/>
        </w:rPr>
        <w:t>长长的分针指着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◆</w:t>
      </w:r>
      <w:r>
        <w:rPr>
          <w:rFonts w:ascii="宋体;SimSun" w:hAnsi="宋体;SimSun" w:cs="宋体;SimSun"/>
        </w:rPr>
        <w:t>短短的时针指着几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◆</w:t>
      </w:r>
      <w:r>
        <w:rPr>
          <w:rFonts w:ascii="宋体;SimSun" w:hAnsi="宋体;SimSun" w:cs="宋体;SimSun"/>
        </w:rPr>
        <w:t>教师小结：分针长长指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时针指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就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>（学生跟着说，教师在黑板上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时的钟面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时了，嘟嘟还在睡懒觉，再睡下去，他会迟到的！快告诉他现在几时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课件演示嘟嘟起床上学，上课迟到，学校教学楼上大钟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时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唉！嘟嘟迟到了，他是什么时候到学校的？你是怎么看出来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课件演示嘟嘟迟到，老师皱眉）嘟嘟因为睡懒觉迟到了，老师批评了他。我们可不能学习嘟嘟，我们要做一个遵守时间的好孩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巩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我们已经认识了整时，老师要考考大家。</w:t>
      </w:r>
      <w:r>
        <w:rPr>
          <w:rFonts w:ascii="宋体;SimSun" w:hAnsi="宋体;SimSun" w:cs="宋体;SimSun"/>
        </w:rPr>
        <w:t>（课件出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时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时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时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教师拨钟，学生说几时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时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时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教师说几时，学生拨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时、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时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学生说几时，学生拨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四人一组，说几时，拨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总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认识了这么多时间，你能说说怎样认识整时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教师小结：分针长长指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时针指几就几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认识电子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嘟嘟现在改掉了不遵守时间的坏习惯，我们再去嘟嘟家看看，好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课件演示早晨，嘟嘟的房间）看，桌子上放着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在哪儿见过这样的钟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电子钟是几时，你是怎么知道的？</w:t>
      </w:r>
      <w:r>
        <w:rPr>
          <w:rFonts w:ascii="宋体;SimSun" w:hAnsi="宋体;SimSun" w:cs="宋体;SimSun"/>
        </w:rPr>
        <w:t>（教师在黑板上贴</w:t>
      </w:r>
      <w:r>
        <w:rPr>
          <w:rFonts w:cs="宋体;SimSun" w:ascii="宋体;SimSun" w:hAnsi="宋体;SimSun"/>
        </w:rPr>
        <w:t>7:00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小结：小圆点后面是两个零，前面是几就是几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嘟嘟去哪儿了？</w:t>
      </w:r>
      <w:r>
        <w:rPr>
          <w:rFonts w:ascii="宋体;SimSun" w:hAnsi="宋体;SimSun" w:cs="宋体;SimSun"/>
        </w:rPr>
        <w:t>（课件演示嘟嘟背着书包上学去）嘟嘟确实改正了缺点，我们也要向他学习，做一个知错就改的好孩子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练习一：找朋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嘟嘟想邀请我们小朋友一起去游乐场玩，大家快去瞧瞧吧！</w:t>
      </w:r>
      <w:r>
        <w:rPr>
          <w:rFonts w:ascii="宋体;SimSun" w:hAnsi="宋体;SimSun" w:cs="宋体;SimSun"/>
        </w:rPr>
        <w:t>（课件演示嘟嘟来到游乐场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我们在游乐场的大草坪上做一个找朋友的游戏，好不好？</w:t>
      </w:r>
      <w:r>
        <w:rPr>
          <w:rFonts w:ascii="宋体;SimSun" w:hAnsi="宋体;SimSun" w:cs="宋体;SimSun"/>
        </w:rPr>
        <w:t>（教师发钟面头饰，课件演示嘟嘟带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时的头饰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头饰上时间相同的才是好朋友，可千万不要找错呀。</w:t>
      </w:r>
      <w:r>
        <w:rPr>
          <w:rFonts w:ascii="宋体;SimSun" w:hAnsi="宋体;SimSun" w:cs="宋体;SimSun"/>
        </w:rPr>
        <w:t>（教师带学生唱“找朋友”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时间相同的小朋友，握握手做个好朋友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问：“</w:t>
      </w:r>
      <w:r>
        <w:rPr>
          <w:rFonts w:cs="宋体;SimSun" w:ascii="宋体;SimSun" w:hAnsi="宋体;SimSun"/>
        </w:rPr>
        <w:t>1:00”</w:t>
      </w:r>
      <w:r>
        <w:rPr>
          <w:rFonts w:ascii="宋体;SimSun" w:hAnsi="宋体;SimSun" w:cs="宋体;SimSun"/>
        </w:rPr>
        <w:t>，你的好朋友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．同学们真聪明，去海洋馆看表演吧。</w:t>
      </w:r>
      <w:r>
        <w:rPr>
          <w:rFonts w:ascii="宋体;SimSun" w:hAnsi="宋体;SimSun" w:cs="宋体;SimSun"/>
        </w:rPr>
        <w:t>（课件演示海狮顶球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练习二：老爷爷出难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这儿是游乐场的聪明屋，也有精彩的表演，可是老爷爷不让嘟嘟进去，他给嘟嘟出了道难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课件演示：过一小时是几时）请大家举起小手，用手势告诉老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老爷爷让我们进去看表演了。</w:t>
      </w:r>
      <w:r>
        <w:rPr>
          <w:rFonts w:ascii="宋体;SimSun" w:hAnsi="宋体;SimSun" w:cs="宋体;SimSun"/>
        </w:rPr>
        <w:t>（课件演示动物表演：小狗做算术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互相说一说今天你学会了什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我们今天认识了钟面，知道了分针长长指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时针指几就是几时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开放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教师出示缺少时针的钟面，分针指向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这是几时？少了根针，你能看出是几时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教师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间贴上时针）</w:t>
      </w:r>
      <w:r>
        <w:rPr>
          <w:rFonts w:ascii="宋体;SimSun" w:hAnsi="宋体;SimSun" w:cs="宋体;SimSun"/>
        </w:rPr>
        <w:t>现在是几时？我们下节课再来和嘟嘟一起认识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48:00Z</dcterms:created>
  <dc:creator>a</dc:creator>
  <dc:description/>
  <dc:language>en-US</dc:language>
  <cp:lastModifiedBy>a</cp:lastModifiedBy>
  <dcterms:modified xsi:type="dcterms:W3CDTF">2004-03-15T09:16:00Z</dcterms:modified>
  <cp:revision>6</cp:revision>
  <dc:subject/>
  <dc:title>认识整时</dc:title>
</cp:coreProperties>
</file>