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认识钟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图的钟面是从镜子里所看到的，实际钟面上的时间是几点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45845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镜子里所看到的实际时间是下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点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10:00Z</dcterms:created>
  <dc:creator>a</dc:creator>
  <dc:description/>
  <dc:language>en-US</dc:language>
  <cp:lastModifiedBy>a</cp:lastModifiedBy>
  <dcterms:modified xsi:type="dcterms:W3CDTF">2004-03-15T09:12:00Z</dcterms:modified>
  <cp:revision>2</cp:revision>
  <dc:subject/>
  <dc:title>认识钟表</dc:title>
</cp:coreProperties>
</file>