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这部分内容可以用</w:t>
      </w:r>
      <w:r>
        <w:rPr/>
        <w:t>1</w:t>
      </w:r>
      <w:r>
        <w:rPr/>
        <w:t>课时进行教学。教学教科书第</w:t>
      </w:r>
      <w:r>
        <w:rPr/>
        <w:t>15</w:t>
      </w:r>
      <w:r>
        <w:rPr/>
        <w:t>页上的例</w:t>
      </w:r>
      <w:r>
        <w:rPr/>
        <w:t>1</w:t>
      </w:r>
      <w:r>
        <w:rPr/>
        <w:t>、例</w:t>
      </w:r>
      <w:r>
        <w:rPr/>
        <w:t>2</w:t>
      </w:r>
      <w:r>
        <w:rPr/>
        <w:t>，完成教科书第</w:t>
      </w:r>
      <w:r>
        <w:rPr/>
        <w:t>15</w:t>
      </w:r>
      <w:r>
        <w:rPr/>
        <w:t>页上“做一做”中的习题和练习四中的习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在教学十几减</w:t>
      </w:r>
      <w:r>
        <w:rPr/>
        <w:t>6</w:t>
      </w:r>
      <w:r>
        <w:rPr/>
        <w:t>时，可以参考前面讲过的退位减法的教学方法。一方面要提高学生计算的正确性和计算速度，另一方面也要注意复习前面学过的内容。在教学时，教师可以让学生自己想该怎样算，如果有的同学做不出，再加以指导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教学十几减</w:t>
      </w:r>
      <w:r>
        <w:rPr/>
        <w:t>6</w:t>
      </w:r>
      <w:r>
        <w:rPr/>
        <w:t>的计算方法，学生学习不会有多大困难。重点是要加强练习，特别要加强综合练习。教师对学生计算的情况要做到心中有数。哪些学生有错题，错的是哪些题，教师要作记录。容易错的题要反复练，要让有错题的学生说计算过程，自己纠正错误，使他们能够逐步达到教学要求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关于练习四中一些习题的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5</w:t>
      </w:r>
      <w:r>
        <w:rPr/>
        <w:t>题，是一道减法应用题。教学时，也要让学生读题，弄清题意，分清条件和问题后，再列式解答，说出单位名称，口答问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四最后的思考题，教师说明题意后，要让学生独立去做。如果学生不会做，要让他们多想一想。也可以让学生用学具摆一摆。如果○代表同学，△代表小红，通过自己动手摆想出结果来。这道题不要求学生列算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8:00Z</dcterms:created>
  <dc:creator>wang</dc:creator>
  <dc:description/>
  <dc:language>en-US</dc:language>
  <cp:lastModifiedBy>wang</cp:lastModifiedBy>
  <dcterms:modified xsi:type="dcterms:W3CDTF">2004-01-16T08:19:00Z</dcterms:modified>
  <cp:revision>4</cp:revision>
  <dc:subject/>
  <dc:title>十几减6教学建议</dc:title>
</cp:coreProperties>
</file>