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解决问题</w:t>
      </w:r>
      <w:r>
        <w:rPr>
          <w:rFonts w:ascii="宋体;SimSun" w:hAnsi="宋体;SimSun" w:cs="宋体;SimSun"/>
          <w:b/>
          <w:bCs/>
          <w:sz w:val="32"/>
        </w:rPr>
        <w:t>教案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目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初步懂得从数学的角度提出问题，并能解决简单的数学问题。培养学生应用数学的意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培养学生积极参与数学学习活动的态度，对数学有好奇心和求知欲。初步认识数学与人类生活的密切联系。养成与他人合作的良好习惯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内容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第</w:t>
      </w:r>
      <w:r>
        <w:rPr>
          <w:szCs w:val="21"/>
        </w:rPr>
        <w:t>19</w:t>
      </w:r>
      <w:r>
        <w:rPr>
          <w:szCs w:val="21"/>
        </w:rPr>
        <w:t>～</w:t>
      </w:r>
      <w:r>
        <w:rPr>
          <w:szCs w:val="21"/>
        </w:rPr>
        <w:t>20</w:t>
      </w:r>
      <w:r>
        <w:rPr>
          <w:szCs w:val="21"/>
        </w:rPr>
        <w:t>页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具、学具准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课件（例</w:t>
      </w:r>
      <w:r>
        <w:rPr>
          <w:szCs w:val="21"/>
        </w:rPr>
        <w:t>3</w:t>
      </w:r>
      <w:r>
        <w:rPr>
          <w:szCs w:val="21"/>
        </w:rPr>
        <w:t>主题图，“做一做”插图）</w:t>
      </w:r>
      <w:r>
        <w:rPr>
          <w:szCs w:val="21"/>
        </w:rPr>
        <w:t>，奖品“智慧鸟”（不同颜色和大小）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设计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创设提问题的情境，体会提问题在生活中的应用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提生活中的数学问题，感受数学问题在生活中的存在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教师：我们经常有这样的体会，当我们遇到不懂的事情时，就会向别人提出问题。其实在日常生活中还藏着许许多多的数学问题，你能试着提一提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学生提出数学问题后，问学生：“你提的数学问题想请谁来回答？”</w:t>
      </w:r>
      <w:r>
        <w:rPr>
          <w:szCs w:val="21"/>
        </w:rPr>
        <w:t>（让学生合作解答所提问题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根据低年级学生的心理特点，用亲切生动的谈话、提问题的活动形式引入，通过在对话活动中创设引人入胜的问题情境，自然过渡到本课学习的课题，为全课的教学创造了良好的开端。并且在学生提问题的过程中随意地请好朋友来回答自己的问题，激发了学生的学习兴趣与主动参与的意识，促进了合作与交流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探究新知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教学例题，让学生主动探索新知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教师：春天来了，小树长出了新叶，花儿也开了，大自然里美极了！小朋友们兴高采烈地到公园里游玩。瞧，他们玩得可开心了！</w:t>
      </w:r>
      <w:r>
        <w:rPr>
          <w:szCs w:val="21"/>
        </w:rPr>
        <w:t>（边说边演示主题图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提问：你看到了什么？跟你的同桌说一说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小组讨论：根据公园里小朋友的活动你能提出什么数学问题？你会解答吗？</w:t>
      </w:r>
      <w:r>
        <w:rPr>
          <w:szCs w:val="21"/>
        </w:rPr>
        <w:t>（喜欢说哪个活动就说哪个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小组汇报，提问并解答问题。</w:t>
      </w:r>
      <w:r>
        <w:rPr>
          <w:szCs w:val="21"/>
        </w:rPr>
        <w:t>（引导学生既能提出关于加法的问题又能提出关于减法的问题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注重让学生自主探求问题，使小组合作学习和学生的主体地位真正落到实处。这节课里的合作学习、小组讨论的学习方式，老师能根据学生的情况即时开展。这样，小组学习活动就用的恰倒好处，能体现如何进一步地面向全体，达成意见上的统一，资源共享互补，求同求异。这样的合作活动才是真实有效的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借助多媒体课件创设情境，自主练习，巩固所学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教师：小朋友们做完游戏后，准备去参观动物园，你们想不想一起去看看呢？看，动物园到了！</w:t>
      </w:r>
      <w:r>
        <w:rPr>
          <w:szCs w:val="21"/>
        </w:rPr>
        <w:t>（边说边演示“做一做”的插图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教师：说一说你看到了什么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数学源于生活，没有生活的数学是没有魅力的数学。本课注意从学生喜闻乐见的逛公园、动物园的现实生活中挖掘素材，为学生提供丰富多彩、形象生动的感性材料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课件演示：有</w:t>
      </w:r>
      <w:r>
        <w:rPr>
          <w:szCs w:val="21"/>
        </w:rPr>
        <w:t>17</w:t>
      </w:r>
      <w:r>
        <w:rPr>
          <w:szCs w:val="21"/>
        </w:rPr>
        <w:t>只小鸟，飞走了</w:t>
      </w:r>
      <w:r>
        <w:rPr>
          <w:szCs w:val="21"/>
        </w:rPr>
        <w:t>8</w:t>
      </w:r>
      <w:r>
        <w:rPr>
          <w:szCs w:val="21"/>
        </w:rPr>
        <w:t>只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教师：你能提出什么问题呢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课件演示：跑来了</w:t>
      </w:r>
      <w:r>
        <w:rPr>
          <w:szCs w:val="21"/>
        </w:rPr>
        <w:t>15</w:t>
      </w:r>
      <w:r>
        <w:rPr>
          <w:szCs w:val="21"/>
        </w:rPr>
        <w:t>只小鹿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出示课件：有</w:t>
      </w:r>
      <w:r>
        <w:rPr>
          <w:szCs w:val="21"/>
        </w:rPr>
        <w:t>15</w:t>
      </w:r>
      <w:r>
        <w:rPr>
          <w:szCs w:val="21"/>
        </w:rPr>
        <w:t>只小鹿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教师：你能根据这个条件提出问题吗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学生：有</w:t>
      </w:r>
      <w:r>
        <w:rPr>
          <w:szCs w:val="21"/>
        </w:rPr>
        <w:t>15</w:t>
      </w:r>
      <w:r>
        <w:rPr>
          <w:szCs w:val="21"/>
        </w:rPr>
        <w:t>只小鹿，跑了</w:t>
      </w:r>
      <w:r>
        <w:rPr>
          <w:szCs w:val="21"/>
        </w:rPr>
        <w:t>9</w:t>
      </w:r>
      <w:r>
        <w:rPr>
          <w:szCs w:val="21"/>
        </w:rPr>
        <w:t>只，还剩几只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有</w:t>
      </w:r>
      <w:r>
        <w:rPr>
          <w:szCs w:val="21"/>
        </w:rPr>
        <w:t>15</w:t>
      </w:r>
      <w:r>
        <w:rPr>
          <w:szCs w:val="21"/>
        </w:rPr>
        <w:t>只小鹿练习跑步，其中有</w:t>
      </w:r>
      <w:r>
        <w:rPr>
          <w:szCs w:val="21"/>
        </w:rPr>
        <w:t>6</w:t>
      </w:r>
      <w:r>
        <w:rPr>
          <w:szCs w:val="21"/>
        </w:rPr>
        <w:t>只在休息，请问跑走了几只小鹿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……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在数学学习中，提出一个数学问题比什么都重要。这一活动中放手让学生自己去提问题，再自己解决，充分相信学生，有助于拓宽学生的思维空间，培养学生的自主探究、独立思考和创新的精神，让学生从中体会到独立获取知识的乐趣，增强了数学内容的趣味性、开放性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教师：仔细观察这幅图，你还能提出什么问题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学生：有</w:t>
      </w:r>
      <w:r>
        <w:rPr>
          <w:szCs w:val="21"/>
        </w:rPr>
        <w:t>13</w:t>
      </w:r>
      <w:r>
        <w:rPr>
          <w:szCs w:val="21"/>
        </w:rPr>
        <w:t>条鱼，游走了</w:t>
      </w:r>
      <w:r>
        <w:rPr>
          <w:szCs w:val="21"/>
        </w:rPr>
        <w:t>7</w:t>
      </w:r>
      <w:r>
        <w:rPr>
          <w:szCs w:val="21"/>
        </w:rPr>
        <w:t>条，还剩几条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左边有</w:t>
      </w:r>
      <w:r>
        <w:rPr>
          <w:szCs w:val="21"/>
        </w:rPr>
        <w:t>6</w:t>
      </w:r>
      <w:r>
        <w:rPr>
          <w:szCs w:val="21"/>
        </w:rPr>
        <w:t>条鱼，右边有</w:t>
      </w:r>
      <w:r>
        <w:rPr>
          <w:szCs w:val="21"/>
        </w:rPr>
        <w:t>7</w:t>
      </w:r>
      <w:r>
        <w:rPr>
          <w:szCs w:val="21"/>
        </w:rPr>
        <w:t>条鱼，一共有几条鱼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……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e.</w:t>
      </w:r>
      <w:r>
        <w:rPr>
          <w:szCs w:val="21"/>
        </w:rPr>
        <w:t>教师从学生提的问题中选出若干个进行板演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教师：你喜欢解答哪题就解答哪题，你也可以自己提个问题进行解答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f.</w:t>
      </w:r>
      <w:r>
        <w:rPr>
          <w:szCs w:val="21"/>
        </w:rPr>
        <w:t>教师请个别学生上台板演，其他在练习本上解答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在这个开放性的活动设计中，教师放手让学生自己提问题，并且喜欢哪题就解答哪题，同时注意倾听学生的各种信息，随时捕捉交流中学生的数学语言，并善于组织这些信息，使之成为教与学的内容，让学生的发现和再创造成为他们的“现实财富”。从设计上可以看出，尊重学生有个性的思维方式，无论学生提出什么样的问题，用哪种方法思考都及时给予肯定。重要的是为学生提供一个充分交流、尝试、探索、解决问题的机会。这样把学习的主动权交给学生，为学生提供更多展示自己的思维方式和解决策略的机会，真正实现不同的人在数学学习中获得不同的发展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知识应用，体验成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教师：今天，哪位小朋友得到了“智慧鸟”，请你把它高高地举起来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真能干，有这么多的小朋友得到了奖品。观察这些美丽的“智慧鸟”，你能不能也提出一些数学问题呢？（引导学生从颜色、大小等不同角度提出问题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观察其中一个组的人数。提问：仔细观察，你能提出数学问题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这一开放性活动设计不仅把学到的知识融入游戏中，而且可以让学生的个性发挥得淋漓尽致，数学课堂充满生机与活力。因为，儿童有一种与生俱来的探索性学习方式，这种探索性的基本形式是活动。通过活动，促进儿童产生积极的情感和态度，调动原有的知识和经验进行思考。学生在活动中学习，在游戏中获得愉快的数学体验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小结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说一说：今天这节课你有什么收获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师小结：今天我们学会了一个新本领，用数学知识解决了很多的生活实际问题。</w:t>
      </w:r>
      <w:r>
        <w:rPr>
          <w:szCs w:val="21"/>
        </w:rPr>
        <w:t>（边说边出示课题：解决问题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本课小结一改过去“你学到了什么数学知识？”的提问方式，更注重学生的情感体验、自我感悟、自我评价和个性发展，并进一步体现了本课“用数学解决问题”的真正意义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提出课后建议，将课堂所学知识进行延伸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观察家里的物品，给爸爸妈妈或是好朋友提个数学问题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hyperlink r:id="rId2">
        <w:r>
          <w:rPr>
            <w:rStyle w:val="InternetLink"/>
            <w:szCs w:val="21"/>
          </w:rPr>
          <w:t>教学设计说明</w:t>
        </w:r>
      </w:hyperlink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01&#21442;&#32771;&#36164;&#26009;/&#25945;&#23398;&#35774;&#35745;&#35828;&#26126;&#35299;&#20915;&#38382;&#39064;A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2:26:00Z</dcterms:created>
  <dc:creator>wang</dc:creator>
  <dc:description/>
  <dc:language>en-US</dc:language>
  <cp:lastModifiedBy>wang</cp:lastModifiedBy>
  <dcterms:modified xsi:type="dcterms:W3CDTF">2004-01-16T07:49:00Z</dcterms:modified>
  <cp:revision>4</cp:revision>
  <dc:subject/>
  <dc:title>解决问题（A）教案</dc:title>
</cp:coreProperties>
</file>