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教学设计说明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rStyle w:val="StrongEmphasis"/>
          <w:color w:val="000000"/>
          <w:szCs w:val="21"/>
        </w:rPr>
        <w:t>在童话情境中提出问题，激发学生的兴趣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学生吸收知识的过程不是被动的感受，而是主动的获取。课程标准明确指出：让学生在生动具体的情境中学习数学。本节课根据低年级儿童的年龄特点，恰当设置童话情境，把计算教学蕴含在实际情境中作为一个问题提出，一方面有效激发学生计算的欲望，同时又使学生体验到了学习计算的实际意义，初步学会了从数学的角度去观察事物、思考问题，激发学生对数学的兴趣，以及学好数学的愿望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rStyle w:val="StrongEmphasis"/>
          <w:color w:val="000000"/>
          <w:szCs w:val="21"/>
        </w:rPr>
        <w:t>采取灵活自由的学习方式把学生的主动权还给学生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课程标准明确指出：有效的数学学习活动，不能单纯的依赖模仿与记忆，动手实践、自主探索与合作交流是学生学习数学的重要途径。本节课采取了独立探究和小组合作相结合的学习方式，实现了算法多样化，拓展了学生的思维空间，关注了学生的情感体验，突出了学生的主体地位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rStyle w:val="StrongEmphasis"/>
          <w:color w:val="000000"/>
          <w:szCs w:val="21"/>
        </w:rPr>
        <w:t>算法多样化和算法选择的恰当结合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由于学生生活背景和思考角度不同，所使用的方法必然是多样的。本节课，教师充分尊重学生的想法，鼓励学生独立思考、合作探究，提倡计算方法的多样化，同时又引导学生在众多的算法中选择适合于自己的方法，使学生善学、乐学！</w:t>
      </w:r>
    </w:p>
    <w:p>
      <w:pPr>
        <w:pStyle w:val="Normal"/>
        <w:spacing w:lineRule="auto" w:line="36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02:19:00Z</dcterms:created>
  <dc:creator>wang</dc:creator>
  <dc:description/>
  <dc:language>en-US</dc:language>
  <cp:lastModifiedBy>wang</cp:lastModifiedBy>
  <dcterms:modified xsi:type="dcterms:W3CDTF">2004-01-16T08:10:00Z</dcterms:modified>
  <cp:revision>2</cp:revision>
  <dc:subject/>
  <dc:title>教学设计说明</dc:title>
</cp:coreProperties>
</file>