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学设计说明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课是义务教育课程标准实验教科书小学数学一年级（下册）第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页第二单元的“用数学”。本课是在学习了前面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以内的加减法和上学期所学的“用数学”知识的基础上进行教学的。本课的“用数学”内容，教科书上呈现的一幅公园的大情境图，图中提供了许多资源信息，其中，有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个小朋友捉迷藏，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个小朋友是我人，求藏起来几人？还有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个女同学和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个男同学玩“丢手绢”的游戏和“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人踢球，来了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人”的语言交流场面，让学生自己根据画面提出问题再计算。我认为这幅主题图设计得非常好，它选取了学生最喜欢的游戏和活动场面，画面生动形象，趣味盎然，符合一年级学生的年龄特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学习新知阶段：由于学生在上学期已经多次学习过有关“用数学”的知识，他们对这样的内容已经比较熟悉了，能根据画面提供的信息，自己提出有价值的问题，所以我把主题图中“藏起来几人？”这个问题去掉了。为了充分激发学生的学习兴趣，把主题图制作成课件，采用邀请小客人的形式引出活动情境，然后放手让学生自己根据图意，搜集信息，试着提出问题。问题提出后，再让学生以小组为单位任选一个问题来解答，并列出算式。最后通过小组汇报、交流、提问等形式讲明：解答问题时用的什么方法？为什么用这种方法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巩固练习阶段：这一阶段分三个层次：首先，完成“做一做”中的习题。教科书上“做一做”中提供的是一幅信息量大，开放性强的情境图（快乐的小河边）。其中包括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只小鹿，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只小鸟，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条小鱼等信息，而且小鹿有站着不动的，有飞快奔跑的；小鸟有落在树上休息的，有在天空飞翔的；小鱼有集中在一起觅食的，有向远处游走的。这一些素材都为学生发现问题、提出问题、理解问题、解决问题提供了背景和空间。但是我认为这幅情境图中，有的信息处理得不是太好。例如：小鸟中“飞走了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只”这个信息，出现得太生硬，制约了学生的思维。我认为这个信息不如不告诉学生，而是让他们通过观察图意自己搜集信息得出，因为学生已经具备了这种能力。所以我在处理这幅主题图时，就把“飞走了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只”这个信息去掉了。只给学生两个信息：“有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只小鹿和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只小鸟”。这样留给学生的思考空间就更大了。教师引导学生提出有价值的问题后，再让学生独立解决这些问题。最后进行同学互评、订正。其次，让学生把学到的知识应用于现实生活中，都是引导学生根据教室内的事物提出数学问题，例如：可以观察小旗（按颜色来分），观察其中两个组的学生人数（可以按组来分，也可以按男女来分），也可以观察听课老师的人数……这时才真正达到了在现实生活中用数学的目的。最后再通过课下作业：观察家里的物品，给爸爸妈妈提个数学问题，来进一步体验用数学的乐趣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课堂总结阶段：采取师生合作的形式，由学生根据自己的学习情况进行总结，教师随机引出课题，让学生体会数学知识的重要性以及与生活的紧密联系。</w:t>
      </w:r>
    </w:p>
    <w:p>
      <w:pPr>
        <w:pStyle w:val="Normal"/>
        <w:spacing w:lineRule="auto" w:line="36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2:31:00Z</dcterms:created>
  <dc:creator>wang</dc:creator>
  <dc:description/>
  <dc:language>en-US</dc:language>
  <cp:lastModifiedBy>ccw</cp:lastModifiedBy>
  <dcterms:modified xsi:type="dcterms:W3CDTF">2004-03-09T07:38:00Z</dcterms:modified>
  <cp:revision>5</cp:revision>
  <dc:subject/>
  <dc:title>教学设计说明</dc:title>
</cp:coreProperties>
</file>