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用数学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11"/>
        <w:rPr/>
      </w:pPr>
      <w:r>
        <w:rPr>
          <w:sz w:val="24"/>
        </w:rPr>
        <w:t>一年级下册教科书第</w:t>
      </w:r>
      <w:r>
        <w:rPr>
          <w:sz w:val="24"/>
        </w:rPr>
        <w:t>19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页“用数学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初步懂得从数学的角度提出问题，并能解决简单的数学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应用数学的意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学生积极参与数学学习活动的态度，对数学有好奇心和求知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初步认识数学与人类生活的密切联系</w:t>
      </w:r>
      <w:r>
        <w:rPr>
          <w:sz w:val="24"/>
        </w:rPr>
        <w:t>,</w:t>
      </w:r>
      <w:r>
        <w:rPr>
          <w:sz w:val="24"/>
        </w:rPr>
        <w:t>养成尊重他人与他人合作的良好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重点、难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11"/>
        <w:rPr/>
      </w:pPr>
      <w:r>
        <w:rPr>
          <w:sz w:val="24"/>
        </w:rPr>
        <w:t>能根据已知的一个条件提出数学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11"/>
        <w:rPr/>
      </w:pPr>
      <w:r>
        <w:rPr>
          <w:sz w:val="24"/>
        </w:rPr>
        <w:t>多媒体课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TextBody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  <w:szCs w:val="22"/>
        </w:rPr>
        <w:t>创设提问题的情境，体会问题就在日常生活中</w:t>
      </w: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出示课件制作的生动有趣的动态画面，并伴有声音出示图中提供的文字信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学生自己提出问题再计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探究新知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一）提生活中的数学问题，感受数学问题在生活中的存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教师：我们经常有这样的体会，当我们遇到不懂的事情时，就会向别人提出问题。其实在日常生活中还藏着许许多多的数学问题，你能试着提一提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生合作解答所提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二）教学主题图，让学生主动探索新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出示主题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38200" cy="1162050"/>
            <wp:effectExtent l="0" t="0" r="0" b="0"/>
            <wp:docPr id="1" name="yinia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nian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提问：你看到了什么？跟你的同桌说一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小组讨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根据主题图中小朋友的活动你能提出什么数学问题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组汇报。（引导学生既能提出关于加法的问题又能提出关于减法的问题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学生口头解答所提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三）</w:t>
      </w:r>
      <w:r>
        <w:rPr>
          <w:b/>
          <w:bCs/>
          <w:sz w:val="24"/>
        </w:rPr>
        <w:t>借助多媒体课件创设情境，自主练习，巩固所学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出示“做一做”的插图。说一说你看到了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343025" cy="1019175"/>
            <wp:effectExtent l="0" t="0" r="0" b="0"/>
            <wp:docPr id="2" name="yinia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inian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课件演示：有</w:t>
      </w:r>
      <w:r>
        <w:rPr>
          <w:sz w:val="24"/>
        </w:rPr>
        <w:t>17</w:t>
      </w:r>
      <w:r>
        <w:rPr>
          <w:sz w:val="24"/>
        </w:rPr>
        <w:t>只小鸟，飞走了</w:t>
      </w:r>
      <w:r>
        <w:rPr>
          <w:sz w:val="24"/>
        </w:rPr>
        <w:t>8</w:t>
      </w:r>
      <w:r>
        <w:rPr>
          <w:sz w:val="24"/>
        </w:rPr>
        <w:t>只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提问：你能提出什么问题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件演示：跑来了</w:t>
      </w:r>
      <w:r>
        <w:rPr>
          <w:sz w:val="24"/>
        </w:rPr>
        <w:t>15</w:t>
      </w:r>
      <w:r>
        <w:rPr>
          <w:sz w:val="24"/>
        </w:rPr>
        <w:t>只小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出示条件：有</w:t>
      </w:r>
      <w:r>
        <w:rPr>
          <w:sz w:val="24"/>
        </w:rPr>
        <w:t>15</w:t>
      </w:r>
      <w:r>
        <w:rPr>
          <w:sz w:val="24"/>
        </w:rPr>
        <w:t>只小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提问：你能根据这个条件提出问题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仔细观察，看着这幅图，你还能提出什么问题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教师从学生提的问题中选出若干个进行板演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说明：“你喜欢解答哪题就解答哪题，你也可以自己提个问题进行解答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教师请个别学生上台板演，其他在练习本上解答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b/>
          <w:bCs/>
          <w:sz w:val="24"/>
        </w:rPr>
        <w:t>知识应用，体验成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四第</w:t>
      </w:r>
      <w:r>
        <w:rPr>
          <w:sz w:val="24"/>
        </w:rPr>
        <w:t>1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szCs w:val="14"/>
        </w:rPr>
        <w:t>         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出示图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057400" cy="742950"/>
            <wp:effectExtent l="0" t="0" r="0" b="0"/>
            <wp:docPr id="3" name="yinia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inian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szCs w:val="14"/>
        </w:rPr>
        <w:t>         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引导学生从不同角度提问题，增加练习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练习四第</w:t>
      </w:r>
      <w:r>
        <w:rPr>
          <w:sz w:val="24"/>
        </w:rPr>
        <w:t>2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szCs w:val="14"/>
        </w:rPr>
        <w:t>         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出示图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209800" cy="923925"/>
            <wp:effectExtent l="0" t="0" r="0" b="0"/>
            <wp:docPr id="4" name="yinia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inian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让学生观察图片，从图片中的对话引出需要的条件和问题，然后再引导学生进行理解和计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b/>
          <w:bCs/>
          <w:sz w:val="24"/>
        </w:rPr>
        <w:t>知识回顾、总结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说一说：今天这节课你有什么收获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师小结：今天我们学会了一个新本领，用数学知识解决了很多的生活实际问题。（边说边出示课题：用数学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五、</w:t>
      </w:r>
      <w:r>
        <w:rPr>
          <w:color w:val="000000"/>
          <w:szCs w:val="22"/>
        </w:rPr>
        <w:t>提出课后建议，将课堂所学知识进行延伸。</w:t>
      </w:r>
      <w:r>
        <w:rPr>
          <w:color w:val="000000"/>
          <w:szCs w:val="22"/>
        </w:rPr>
        <w:t xml:space="preserve"> </w:t>
      </w:r>
    </w:p>
    <w:p>
      <w:pPr>
        <w:pStyle w:val="Normal"/>
        <w:tabs>
          <w:tab w:val="clear" w:pos="420"/>
          <w:tab w:val="left" w:pos="1641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观察家里的物品，给爸爸妈妈或是好朋友提个数学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9:00Z</dcterms:created>
  <dc:creator>wang</dc:creator>
  <dc:description/>
  <dc:language>en-US</dc:language>
  <cp:lastModifiedBy>wang</cp:lastModifiedBy>
  <dcterms:modified xsi:type="dcterms:W3CDTF">2004-01-16T07:48:00Z</dcterms:modified>
  <cp:revision>2</cp:revision>
  <dc:subject/>
  <dc:title>用数学教案</dc:title>
</cp:coreProperties>
</file>