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7</w:t>
      </w:r>
      <w:r>
        <w:rPr>
          <w:b/>
          <w:bCs/>
          <w:sz w:val="32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</w:t>
      </w:r>
      <w:r>
        <w:rPr/>
        <w:t>这部分内容可以用</w:t>
      </w:r>
      <w:r>
        <w:rPr/>
        <w:t>3</w:t>
      </w:r>
      <w:r>
        <w:rPr/>
        <w:t>课时进行教学。第一课时教学教科书上的例</w:t>
      </w:r>
      <w:r>
        <w:rPr/>
        <w:t>1—</w:t>
      </w:r>
      <w:r>
        <w:rPr/>
        <w:t>例</w:t>
      </w:r>
      <w:r>
        <w:rPr/>
        <w:t>3</w:t>
      </w:r>
      <w:r>
        <w:rPr/>
        <w:t>，完成第</w:t>
      </w:r>
      <w:r>
        <w:rPr/>
        <w:t>11</w:t>
      </w:r>
      <w:r>
        <w:rPr/>
        <w:t>页上“做一做”中的习题和练习三的第</w:t>
      </w:r>
      <w:r>
        <w:rPr/>
        <w:t>1</w:t>
      </w:r>
      <w:r>
        <w:rPr/>
        <w:t>、</w:t>
      </w:r>
      <w:r>
        <w:rPr/>
        <w:t>2</w:t>
      </w:r>
      <w:r>
        <w:rPr/>
        <w:t>题；第二课时进行巩固练习，完成练习三的第</w:t>
      </w:r>
      <w:r>
        <w:rPr/>
        <w:t>3—9</w:t>
      </w:r>
      <w:r>
        <w:rPr/>
        <w:t>题；第三课时教学例</w:t>
      </w:r>
      <w:r>
        <w:rPr/>
        <w:t>4</w:t>
      </w:r>
      <w:r>
        <w:rPr/>
        <w:t>、例</w:t>
      </w:r>
      <w:r>
        <w:rPr/>
        <w:t>5</w:t>
      </w:r>
      <w:r>
        <w:rPr/>
        <w:t>，完成教科书第</w:t>
      </w:r>
      <w:r>
        <w:rPr/>
        <w:t>12</w:t>
      </w:r>
      <w:r>
        <w:rPr/>
        <w:t>页上“做一做”中的习题和练习三的其余习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</w:t>
      </w:r>
      <w:r>
        <w:rPr/>
        <w:t>教学十几减</w:t>
      </w:r>
      <w:r>
        <w:rPr/>
        <w:t>7</w:t>
      </w:r>
      <w:r>
        <w:rPr/>
        <w:t>，可以参考前面讲过的退位减法的教学建议进行教学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由于有了前面的基础，学生掌握十几减</w:t>
      </w:r>
      <w:r>
        <w:rPr/>
        <w:t>7</w:t>
      </w:r>
      <w:r>
        <w:rPr/>
        <w:t>的计算方法已没有多大困难，这里主要是解决计算正确、迅速的问题。只要学生计算</w:t>
      </w:r>
      <w:r>
        <w:rPr/>
        <w:t>7</w:t>
      </w:r>
      <w:r>
        <w:rPr/>
        <w:t>加几比较熟练，用来算减法也就比较容易。因此，教学时不仅要加强减法的练习，而且要重视复习加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.</w:t>
      </w:r>
      <w:r>
        <w:rPr/>
        <w:t>教学例</w:t>
      </w:r>
      <w:r>
        <w:rPr/>
        <w:t>4</w:t>
      </w:r>
      <w:r>
        <w:rPr/>
        <w:t>时，教师可以让学生自己说题意，说已知条件、问题和怎样解答，并写出算式。如果学生说得不完全，教师要补充完全。在学生说已知条件时，教师可以在绒板上贴出白兔和黑兔，注明只数和求什么（如下图），为教学例</w:t>
      </w:r>
      <w:r>
        <w:rPr/>
        <w:t>4</w:t>
      </w:r>
      <w:r>
        <w:rPr/>
        <w:t>做一些准备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1990725" cy="723900"/>
            <wp:effectExtent l="0" t="0" r="0" b="0"/>
            <wp:docPr id="1" name="ri0030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0030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.</w:t>
      </w:r>
      <w:r>
        <w:rPr/>
        <w:t>例</w:t>
      </w:r>
      <w:r>
        <w:rPr/>
        <w:t>5</w:t>
      </w:r>
      <w:r>
        <w:rPr/>
        <w:t>，是求另一个加数的减法应用题。教学时，要帮助学生弄清题意。教师也在绒板上贴出白兔和黑兔，让学生说出已知条件和问题，教师在图里注明哪是已知，哪是要求的。然后，教师说明：白兔的只数加上黑兔的只数—共是</w:t>
      </w:r>
      <w:r>
        <w:rPr/>
        <w:t>12</w:t>
      </w:r>
      <w:r>
        <w:rPr/>
        <w:t>只。白兔有</w:t>
      </w:r>
      <w:r>
        <w:rPr/>
        <w:t>7</w:t>
      </w:r>
      <w:r>
        <w:rPr/>
        <w:t>只，去掉白兔，剩下的就是黑兔。并提问：求黑兔有几只，用什么方法计算？使学生明白：从一个数里去掉一部分，求另一部分用减法计算，列出算式：</w:t>
      </w:r>
      <w:r>
        <w:rPr/>
        <w:t>12-7=5</w:t>
      </w:r>
      <w:r>
        <w:rPr/>
        <w:t>（只）。教师再把例</w:t>
      </w:r>
      <w:r>
        <w:rPr/>
        <w:t>5</w:t>
      </w:r>
      <w:r>
        <w:rPr/>
        <w:t>的条件和问题改为：“学校养白兔和黑兔一共</w:t>
      </w:r>
      <w:r>
        <w:rPr/>
        <w:t>12</w:t>
      </w:r>
      <w:r>
        <w:rPr/>
        <w:t>只。黑兔</w:t>
      </w:r>
      <w:r>
        <w:rPr/>
        <w:t>5</w:t>
      </w:r>
      <w:r>
        <w:rPr/>
        <w:t>只，白兔是几只？”仍用上面的分析方法，让学生边指实物图边回答。然后，独立列出算式：</w:t>
      </w:r>
      <w:r>
        <w:rPr/>
        <w:t>12-5=7</w:t>
      </w:r>
      <w:r>
        <w:rPr/>
        <w:t>（只）。再引导学生比较例</w:t>
      </w:r>
      <w:r>
        <w:rPr/>
        <w:t>4</w:t>
      </w:r>
      <w:r>
        <w:rPr/>
        <w:t>和例</w:t>
      </w:r>
      <w:r>
        <w:rPr/>
        <w:t>5</w:t>
      </w:r>
      <w:r>
        <w:rPr/>
        <w:t>，体会“求两个数的和”与“求另一个加数”两道应用题之间的关系，加深学生对“求另一个加数”的减法应用题的理解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5.</w:t>
      </w:r>
      <w:r>
        <w:rPr/>
        <w:t>关于练习三中一些习题的教学建议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7</w:t>
      </w:r>
      <w:r>
        <w:rPr/>
        <w:t>题，包括一道加法应用题和一道减法应用题，题目的条件和问题基本上是文字叙述的，为过渡到文字应用题做准备。让学生说一说，已知条件是什么，问题是什么，然后根据数量关系，联系加、减法的含义列式解答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9</w:t>
      </w:r>
      <w:r>
        <w:rPr/>
        <w:t>题，摆的○和△要一一对应，然后再回答练习册上提出的问题。只要求学生看图回答，不要求用减法算得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10</w:t>
      </w:r>
      <w:r>
        <w:rPr/>
        <w:t>、</w:t>
      </w:r>
      <w:r>
        <w:rPr/>
        <w:t>11</w:t>
      </w:r>
      <w:r>
        <w:rPr/>
        <w:t>题，可以先让学生做一做，然后说一说是怎样想的。教师要特别注意差生的解题情况，发现问题，及时纠正。对解题有问题的学生，可出实物图解，帮助学生理解。对学有余力的学生可适当给些补充题让他们练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38:00Z</dcterms:created>
  <dc:creator>wang</dc:creator>
  <dc:description/>
  <dc:language>en-US</dc:language>
  <cp:lastModifiedBy>wang</cp:lastModifiedBy>
  <dcterms:modified xsi:type="dcterms:W3CDTF">2004-01-16T08:07:00Z</dcterms:modified>
  <cp:revision>2</cp:revision>
  <dc:subject/>
  <dc:title>十几减7教学建议</dc:title>
</cp:coreProperties>
</file>