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设计说明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十几减</w:t>
      </w:r>
      <w:r>
        <w:rPr>
          <w:color w:val="000000"/>
          <w:szCs w:val="21"/>
        </w:rPr>
        <w:t>9”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以内退位减法教学的第一课，它是在学生掌握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以内的加减法、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以内的进位加法的基础上进行教学的，它既是为学生学习退位减法铺路，又为四则计算奠定基础。本节课教材在编排上注意体现新的教学理念，设计的情境有利于学生了解现实生活中的数学，让学生初步感受数学与日常生活的密切联系。本节课教材共安排了两道例题，主题图为我们提供的资源是元旦游园会的场景图，通过气球图中的问题“还有多少个？”引出不同的计算方法，体现学生的不同思维过程和方法，体现算法多样化。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展示的是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两种基本算法（“做减想加”、“破十法”）学生只需掌握其中的一种。本节课的教学，要使学生理解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算理，会用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一般方法（或破十、或做减想加）正确计算。为了达到这个目的，本节课的教学主要从以下几方面进行设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引导学生在具体情境中学习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知识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为了让学生掌握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减法，教材为我们提供了丰富的教学资源。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页的游园图中展示的活动是学生熟悉的并乐于参与的。教学时，我充分利用这幅游园图，引导学生在不同的游园活动中学习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减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利用气球图学习“</w:t>
      </w:r>
      <w:r>
        <w:rPr>
          <w:color w:val="000000"/>
          <w:szCs w:val="21"/>
        </w:rPr>
        <w:t>15-9”</w:t>
      </w:r>
      <w:r>
        <w:rPr>
          <w:color w:val="000000"/>
          <w:szCs w:val="21"/>
        </w:rPr>
        <w:t>的算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我将气球图做了一些处理，将阿姨卖气球的全过程展示给学生看：先是阿姨手中有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个气球，卖给小朋友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个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个气球从阿姨手中转到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小朋友中）。然后让学生根据这一情景提出数学问题，引出“</w:t>
      </w:r>
      <w:r>
        <w:rPr>
          <w:color w:val="000000"/>
          <w:szCs w:val="21"/>
        </w:rPr>
        <w:t>15-9”</w:t>
      </w:r>
      <w:r>
        <w:rPr>
          <w:color w:val="000000"/>
          <w:szCs w:val="21"/>
        </w:rPr>
        <w:t>的算式，并鼓励学生用自己的方法算出结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利用“套圈圈”学习“</w:t>
      </w:r>
      <w:r>
        <w:rPr>
          <w:color w:val="000000"/>
          <w:szCs w:val="21"/>
        </w:rPr>
        <w:t>14-9”</w:t>
      </w:r>
      <w:r>
        <w:rPr>
          <w:color w:val="000000"/>
          <w:szCs w:val="21"/>
        </w:rPr>
        <w:t>的算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我充分利用课件的动态优势，显示学生投圈的动态过程。让学生在投圈的游戏中思考“</w:t>
      </w:r>
      <w:r>
        <w:rPr>
          <w:color w:val="000000"/>
          <w:szCs w:val="21"/>
        </w:rPr>
        <w:t>14-9”</w:t>
      </w:r>
      <w:r>
        <w:rPr>
          <w:color w:val="000000"/>
          <w:szCs w:val="21"/>
        </w:rPr>
        <w:t>的算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利用“猜字谜”的活动巩固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算法，培养学生主动提出一些简单数学问题的良好习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动手操作，体会“破十法”和“做减想加”的算理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学生掌握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计算方法有快有慢，理解时有深有浅。为了让那些学有困难的学生理解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算理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我加强了学生的操作活动。在教学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2-9</w:t>
      </w:r>
      <w:r>
        <w:rPr>
          <w:color w:val="000000"/>
          <w:szCs w:val="21"/>
        </w:rPr>
        <w:t>）时，设计的学具有两种颜色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朵红花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朵黄花），让学生思考，从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中去掉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，应怎么办？学生能很快从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朵红花中拿掉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朵，剩下的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朵红花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朵黄花合并为</w:t>
      </w:r>
      <w:r>
        <w:rPr>
          <w:color w:val="000000"/>
          <w:szCs w:val="21"/>
        </w:rPr>
        <w:t>12-9</w:t>
      </w:r>
      <w:r>
        <w:rPr>
          <w:color w:val="000000"/>
          <w:szCs w:val="21"/>
        </w:rPr>
        <w:t>的结果。通过操作活动，学生能较快理解“破十”的道理，从而达到运用“破十法”计算的目的。</w:t>
      </w:r>
    </w:p>
    <w:p>
      <w:pPr>
        <w:pStyle w:val="Normal"/>
        <w:spacing w:lineRule="auto" w:line="3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06:00Z</dcterms:created>
  <dc:creator>wang</dc:creator>
  <dc:description/>
  <dc:language>en-US</dc:language>
  <cp:lastModifiedBy>ccw</cp:lastModifiedBy>
  <dcterms:modified xsi:type="dcterms:W3CDTF">2004-03-09T07:27:00Z</dcterms:modified>
  <cp:revision>3</cp:revision>
  <dc:subject/>
  <dc:title>教学设计说明</dc:title>
</cp:coreProperties>
</file>