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学设计说明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这是一节复习课，分成三部分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第一部分是对学过的</w:t>
      </w:r>
      <w:r>
        <w:rPr>
          <w:szCs w:val="21"/>
        </w:rPr>
        <w:t>20</w:t>
      </w:r>
      <w:r>
        <w:rPr>
          <w:szCs w:val="21"/>
        </w:rPr>
        <w:t>以内的退位减法进行整理。为了增强教学效果，没有直接出示已整理好的减法表。而是让学生看不完整的减法表，根据已出示的算式找出内在的规律，尝试填出所缺算式。说理由时也不必很完整，就题论题，只要有道理就行。然后再通过小组讨论，进行整体的观察，从结构出发，找出一系列的规律。最后，通过利用减法卡片重建表格的活动，进一步巩固知识。这样安排，不仅使学生清楚</w:t>
      </w:r>
      <w:r>
        <w:rPr>
          <w:szCs w:val="21"/>
        </w:rPr>
        <w:t>20</w:t>
      </w:r>
      <w:r>
        <w:rPr>
          <w:szCs w:val="21"/>
        </w:rPr>
        <w:t>以内退位减法表的结构，同时，也培养了学生整理知识的能力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第二部分是利用这张</w:t>
      </w:r>
      <w:r>
        <w:rPr>
          <w:szCs w:val="21"/>
        </w:rPr>
        <w:t>20</w:t>
      </w:r>
      <w:r>
        <w:rPr>
          <w:szCs w:val="21"/>
        </w:rPr>
        <w:t>以内退位减法表，找出差是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等的算式。在引导学生找规律时，横着看、竖着看，减数和被减数的变化规律都较容易找到。所以这里的引导重点放在从得数着手，看表找出结果相同的算式，学生会发现得数相等的算式总是排在一条斜线上的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第三部分是进行不同形式的练习。特别是口算，熟练的</w:t>
      </w:r>
      <w:r>
        <w:rPr>
          <w:szCs w:val="21"/>
        </w:rPr>
        <w:t>20</w:t>
      </w:r>
      <w:r>
        <w:rPr>
          <w:szCs w:val="21"/>
        </w:rPr>
        <w:t>以内加减法的口算是</w:t>
      </w:r>
      <w:r>
        <w:rPr>
          <w:szCs w:val="21"/>
        </w:rPr>
        <w:t>100</w:t>
      </w:r>
      <w:r>
        <w:rPr>
          <w:szCs w:val="21"/>
        </w:rPr>
        <w:t>以内加减法的基础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49:00Z</dcterms:created>
  <dc:creator>wang</dc:creator>
  <dc:description/>
  <dc:language>en-US</dc:language>
  <cp:lastModifiedBy>wang</cp:lastModifiedBy>
  <dcterms:modified xsi:type="dcterms:W3CDTF">2004-01-16T08:10:00Z</dcterms:modified>
  <cp:revision>2</cp:revision>
  <dc:subject/>
  <dc:title>教学设计说明</dc:title>
</cp:coreProperties>
</file>