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整理和复习教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11"/>
        <w:rPr/>
      </w:pPr>
      <w:r>
        <w:rPr>
          <w:sz w:val="24"/>
        </w:rPr>
        <w:t>一年级下册教科书第</w:t>
      </w:r>
      <w:r>
        <w:rPr>
          <w:sz w:val="24"/>
        </w:rPr>
        <w:t>23</w:t>
      </w:r>
      <w:r>
        <w:rPr>
          <w:sz w:val="24"/>
        </w:rPr>
        <w:t>～</w:t>
      </w:r>
      <w:r>
        <w:rPr>
          <w:sz w:val="24"/>
        </w:rPr>
        <w:t>26</w:t>
      </w:r>
      <w:r>
        <w:rPr>
          <w:sz w:val="24"/>
        </w:rPr>
        <w:t>页“整理和复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目的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巩固</w:t>
      </w:r>
      <w:r>
        <w:rPr>
          <w:sz w:val="24"/>
        </w:rPr>
        <w:t>20</w:t>
      </w:r>
      <w:r>
        <w:rPr>
          <w:sz w:val="24"/>
        </w:rPr>
        <w:t>以内的退位减法的计算方法，弄懂算理，并提高练习的速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认真仔细的学习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1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激发学生的学习兴趣，对学生进行学习态度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具准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511"/>
        <w:rPr/>
      </w:pPr>
      <w:r>
        <w:rPr>
          <w:sz w:val="24"/>
        </w:rPr>
        <w:t>多媒体课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b/>
          <w:bCs/>
          <w:sz w:val="24"/>
        </w:rPr>
        <w:t>归纳整理，形成系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以内的退位减法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先出示“</w:t>
      </w:r>
      <w:r>
        <w:rPr>
          <w:sz w:val="24"/>
        </w:rPr>
        <w:t>20</w:t>
      </w:r>
      <w:r>
        <w:rPr>
          <w:sz w:val="24"/>
        </w:rPr>
        <w:t>以内的退位减法表”，让学生反复地看，首先有一个整体的认识，大体了解算式是怎样排列的，一共有多少个。然后让学生分成小组主动地找规律。找到较明显的规律后，再引导学生深一步观察，横看、竖看得数的排列有什么规律。引导后再组织一次组与组之间的交流，最后启发各小组用事先准备好的卡片重新编排一个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练习巩固，形成技能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巩固退位减法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五第</w:t>
      </w:r>
      <w:r>
        <w:rPr>
          <w:sz w:val="24"/>
        </w:rPr>
        <w:t>1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先让学生独立完成。完成后，请几个同学说一说从减法表中能看出什么规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形象感知记忆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练习五第</w:t>
      </w:r>
      <w:r>
        <w:rPr>
          <w:sz w:val="24"/>
        </w:rPr>
        <w:t>2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由学生独立完成，完成后互相交流一下自己的理解感受，以引导学生体验加减法的联系，增强“想加算减”的自觉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强化训练，巩固技能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题目，让学生进行练习，练习时让学生集中精力，独立完成。订正时，可让算错的同学找一找算错的原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综合运用，创新提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课件出示相关内容，学生独立完成，强调做一步对一步，专心细致。学生练习时，教师要细心巡视了解学生练习情况，以便有针对性的培养学生的计算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662" w:leader="none"/>
          <w:tab w:val="left" w:pos="7701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课件出示比赛题目，先让学生在小组内独立练习一次，再以小组为单位进行比赛，以此调动学生练习的积极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30:00Z</dcterms:created>
  <dc:creator>wang</dc:creator>
  <dc:description/>
  <dc:language>en-US</dc:language>
  <cp:lastModifiedBy>ccw</cp:lastModifiedBy>
  <dcterms:modified xsi:type="dcterms:W3CDTF">2004-03-09T09:14:00Z</dcterms:modified>
  <cp:revision>3</cp:revision>
  <dc:subject/>
  <dc:title>整理和复习教案一</dc:title>
</cp:coreProperties>
</file>