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长方形</w:t>
      </w:r>
      <w:r>
        <w:rPr>
          <w:b/>
          <w:bCs/>
          <w:sz w:val="32"/>
          <w:szCs w:val="18"/>
        </w:rPr>
        <w:t xml:space="preserve"> </w:t>
      </w:r>
      <w:r>
        <w:rPr>
          <w:b/>
          <w:bCs/>
          <w:sz w:val="32"/>
          <w:szCs w:val="18"/>
        </w:rPr>
        <w:t>正方形</w:t>
      </w:r>
      <w:r>
        <w:rPr>
          <w:b/>
          <w:bCs/>
          <w:sz w:val="32"/>
          <w:szCs w:val="18"/>
        </w:rPr>
        <w:t>教学设计示例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学目的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使学生知道长方形、正方形；通过观察和动手操作，使学生能辨认和区别出这两种图形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使学生初步建立起空间观念，培养学生初步的逻辑思维能力，渗透分类统计思想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激发学生学习数学的兴趣，进行爱祖国、爱科学的思想教育．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学重点和难点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知道长方形和正方形的形状和名称，并能区别这两种图形．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学过程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一、导入新课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同学们，今天老师给大家带来了一位新朋友，大家鼓掌欢迎！（出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二、讲授新课．</w:t>
      </w:r>
    </w:p>
    <w:p>
      <w:pPr>
        <w:pStyle w:val="Web"/>
        <w:snapToGrid w:val="false"/>
        <w:rPr/>
      </w:pPr>
      <w:r>
        <w:rPr>
          <w:szCs w:val="18"/>
        </w:rPr>
        <w:t>1</w:t>
      </w:r>
      <w:r>
        <w:rPr>
          <w:szCs w:val="18"/>
        </w:rPr>
        <w:t>、初步认识长方形（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师：这是图图提出的第一个问题：</w:t>
      </w:r>
      <w:r>
        <w:rPr>
          <w:szCs w:val="18"/>
        </w:rPr>
        <w:t>“</w:t>
      </w:r>
      <w:r>
        <w:rPr>
          <w:szCs w:val="18"/>
        </w:rPr>
        <w:t>图形国是什么形状的？</w:t>
      </w:r>
      <w:r>
        <w:rPr>
          <w:szCs w:val="18"/>
        </w:rPr>
        <w:t>”</w:t>
      </w:r>
      <w:r>
        <w:rPr>
          <w:szCs w:val="18"/>
        </w:rPr>
        <w:t>谁来回答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（</w:t>
      </w:r>
      <w:r>
        <w:rPr>
          <w:szCs w:val="18"/>
        </w:rPr>
        <w:t>2</w:t>
      </w:r>
      <w:r>
        <w:rPr>
          <w:szCs w:val="18"/>
        </w:rPr>
        <w:t>）教师出示</w:t>
      </w:r>
      <w:r>
        <w:rPr>
          <w:color w:val="FF0000"/>
          <w:szCs w:val="18"/>
        </w:rPr>
        <w:t>国旗图</w:t>
      </w:r>
      <w:r>
        <w:rPr>
          <w:szCs w:val="18"/>
        </w:rPr>
        <w:t>，问：国旗的面是什么形状的？举起数学课本、练习本问：数学课本、练习本的面是什么形状的？再拿出一张长方形彩纸，先横着放，问：这张彩纸是什么形状的，竖着放、斜着放呢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学生举例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小结：以上这些物品的面，不管大，还是小，它们的形状都可以用这样一个图形表示，（教师画长方形）问：这是什么图形？（板书长方形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数一数长方形有几条边，再数一数桌上的长方形纸有几条边，用彩笔逐一勾出四条边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师用一定长来量长方形的四条边，学生认真观察后，问：长方形四条边一样长吗？哪两条边一样长？哪两条边不一样长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小结：长方形四条边不一样长，对着的两条边一样长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学生折纸，看看是不是对着的两条边一样长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7</w:t>
      </w:r>
      <w:r>
        <w:rPr>
          <w:szCs w:val="18"/>
        </w:rPr>
        <w:t>）反馈练习：请说出几号图形是长方形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866900" cy="3048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初步认识正方形（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这是图图提出的第二个问题，谁来回答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教师拿出一块手绢，问：这块手绢是什么形状的？再举起地板砖、正方形电光纸，问这些东西的面是什么形状的？斜着放呢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学生举例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小结：以上这些物品的面不论大或是小，它们的形状都可以画成这样一个图形“□”（画正方形），这是什么形？（板书正方形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数一数正方形有几条边，四条边一样长吗？先量一量，再折折桌上的正方形纸比一比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长方形和正方形比较：</w:t>
      </w:r>
      <w:r>
        <w:rPr>
          <w:szCs w:val="18"/>
        </w:rPr>
        <w:t>①</w:t>
      </w:r>
      <w:r>
        <w:rPr>
          <w:szCs w:val="18"/>
        </w:rPr>
        <w:t>长方形有几条边？正方形有几条边？</w:t>
      </w:r>
      <w:r>
        <w:rPr>
          <w:szCs w:val="18"/>
        </w:rPr>
        <w:t>②</w:t>
      </w:r>
      <w:r>
        <w:rPr>
          <w:szCs w:val="18"/>
        </w:rPr>
        <w:t>长方形四条边怎么样？正方形四条边怎么样？</w:t>
      </w:r>
      <w:r>
        <w:rPr>
          <w:szCs w:val="18"/>
        </w:rPr>
        <w:t>③</w:t>
      </w:r>
      <w:r>
        <w:rPr>
          <w:szCs w:val="18"/>
        </w:rPr>
        <w:t>长方形与正方形相同的地方是什么？不同的地方是什么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归纳：长方形有四边条，正方形也有四条边，这是相同的地方；不同的地方是长方形对着的两条边相等，正方形四条边都相等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反馈练习：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用</w:t>
      </w:r>
      <w:r>
        <w:rPr>
          <w:szCs w:val="18"/>
        </w:rPr>
        <w:t>4</w:t>
      </w:r>
      <w:r>
        <w:rPr>
          <w:szCs w:val="18"/>
        </w:rPr>
        <w:t>根小棒摆一个正方形，用</w:t>
      </w:r>
      <w:r>
        <w:rPr>
          <w:szCs w:val="18"/>
        </w:rPr>
        <w:t>6</w:t>
      </w:r>
      <w:r>
        <w:rPr>
          <w:szCs w:val="18"/>
        </w:rPr>
        <w:t>根小棒摆一个长方形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归纳：长方形沿中间虚线对折后，有的是长方形，有的是正方形，为什么呢？这是根据长方形边的长短确定的，这个问题我们在以后的学习中再进一步研究．正方形不论是大正方形还是小正方形，沿中间虚线对折后都是长方形，沿正方形对角线对折后是三角形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三、课堂练习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做一做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</w:t>
      </w:r>
      <w:r>
        <w:rPr>
          <w:szCs w:val="18"/>
        </w:rPr>
        <w:t>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沿虚线折一折，看看正方形的边长怎么样，长方形的边长怎么样（分组进行）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457450" cy="6000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说一说，哪些物品的面是正方形的，哪些物品的面是长方形的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四、小结．今天我们学了哪几种图形？（板书：长方形</w:t>
      </w:r>
      <w:r>
        <w:rPr>
          <w:szCs w:val="18"/>
        </w:rPr>
        <w:t xml:space="preserve"> </w:t>
      </w:r>
      <w:r>
        <w:rPr>
          <w:szCs w:val="18"/>
        </w:rPr>
        <w:t>正方形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五、布置作业：练习七第</w:t>
      </w:r>
      <w:r>
        <w:rPr>
          <w:szCs w:val="18"/>
        </w:rPr>
        <w:t>2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题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　</w:t>
      </w:r>
      <w:r>
        <w:rPr>
          <w:szCs w:val="18"/>
        </w:rPr>
        <w:drawing>
          <wp:inline distT="0" distB="0" distL="0" distR="0">
            <wp:extent cx="3258185" cy="13144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962150" cy="733425"/>
            <wp:effectExtent l="0" t="0" r="0" b="0"/>
            <wp:docPr id="4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24:00Z</dcterms:created>
  <dc:creator>zhangzhiyong</dc:creator>
  <dc:description/>
  <dc:language>en-US</dc:language>
  <cp:lastModifiedBy>zhangzhiyong</cp:lastModifiedBy>
  <dcterms:modified xsi:type="dcterms:W3CDTF">2003-05-28T03:25:00Z</dcterms:modified>
  <cp:revision>3</cp:revision>
  <dc:subject/>
  <dc:title>教学设计示例</dc:title>
</cp:coreProperties>
</file>