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sz w:val="32"/>
        </w:rPr>
      </w:pPr>
      <w:r>
        <w:rPr>
          <w:b/>
          <w:bCs/>
          <w:sz w:val="32"/>
        </w:rPr>
        <w:t>教学设计说明</w:t>
      </w:r>
    </w:p>
    <w:p>
      <w:pPr>
        <w:pStyle w:val="Web"/>
        <w:spacing w:lineRule="atLeast" w:line="330"/>
        <w:ind w:firstLine="480"/>
        <w:jc w:val="both"/>
        <w:rPr>
          <w:szCs w:val="21"/>
        </w:rPr>
      </w:pPr>
      <w:r>
        <w:rPr>
          <w:szCs w:val="21"/>
        </w:rPr>
        <w:t>“</w:t>
      </w:r>
      <w:r>
        <w:rPr>
          <w:szCs w:val="21"/>
        </w:rPr>
        <w:t>图形的转换”是义务教育课程标准实验教科书小学数学一年级下册第三单元“图形的拼组”中的内容。这单元内容是在上学期“认识物体和图形”的基础上教学的，通过上学期的学习，学生已经能够辨认和区分所学的平面图形（长方形、正方形、球、圆柱）了，这里主要通过摆、拼、剪等操作活动，让学生初步体会长方形、正方形、三角形、圆的一些特征，如知道长方形对边相等，正方形四边相等，三角形由三条边组成等，并感知平面图形间和立体图形间以及平面图形与立体图形间的一些关系。本节课既是上学期认识物体与图形的延伸，同时也是后继学习内容──平面图形间、立体图形间、平面与立体图形间的关系的基础。为了进一步体现新理念、新课程、新设计，体现自主探索、多元开放的设计思路，我们在设计本课时主要突出以下几点。</w:t>
      </w:r>
    </w:p>
    <w:p>
      <w:pPr>
        <w:pStyle w:val="Web"/>
        <w:spacing w:lineRule="atLeast" w:line="330"/>
        <w:ind w:firstLine="480"/>
        <w:jc w:val="both"/>
        <w:rPr>
          <w:szCs w:val="21"/>
        </w:rPr>
      </w:pPr>
      <w:r>
        <w:rPr>
          <w:szCs w:val="21"/>
        </w:rPr>
        <w:t>1</w:t>
      </w:r>
      <w:r>
        <w:rPr>
          <w:szCs w:val="21"/>
        </w:rPr>
        <w:t>．开放教材、活用教材。</w:t>
      </w:r>
    </w:p>
    <w:p>
      <w:pPr>
        <w:pStyle w:val="Web"/>
        <w:spacing w:lineRule="atLeast" w:line="330"/>
        <w:ind w:firstLine="480"/>
        <w:jc w:val="both"/>
        <w:rPr/>
      </w:pPr>
      <w:r>
        <w:rPr>
          <w:szCs w:val="21"/>
        </w:rPr>
        <w:t>按照教科书和教学用书的编排意图，本节课应完成例</w:t>
      </w:r>
      <w:r>
        <w:rPr>
          <w:szCs w:val="21"/>
        </w:rPr>
        <w:t>1──</w:t>
      </w:r>
      <w:r>
        <w:rPr>
          <w:szCs w:val="21"/>
        </w:rPr>
        <w:t>体会平面图形的特征（包括一个做风车活动），例</w:t>
      </w:r>
      <w:r>
        <w:rPr>
          <w:szCs w:val="21"/>
        </w:rPr>
        <w:t>2──</w:t>
      </w:r>
      <w:r>
        <w:rPr>
          <w:szCs w:val="21"/>
        </w:rPr>
        <w:t>感知平面图形的关系的教学内容，课题为“图形的拼组”。但是在实际的教学中，我们根据学生原有的认知基础和年龄特征，考虑到教学时间的限制，大胆地冲破了教材和教参的束缚，依据新理念重组了教学内容，创造性地使用教材，将这一节课内容分解为两课时，也就是将教科书中规定选用的一页半教材内容，改为只用半页教材内容，删去了例</w:t>
      </w:r>
      <w:r>
        <w:rPr>
          <w:szCs w:val="21"/>
        </w:rPr>
        <w:t>2──</w:t>
      </w:r>
      <w:r>
        <w:rPr>
          <w:szCs w:val="21"/>
        </w:rPr>
        <w:t>感知平面图形的关系（拼组活动），而增加了“探究各种平面图形之间的转换关系”，并按“感知特征”→“探究关系”→“做风车”这样的顺序来呈现教材，课题也做了相应调整，叫“图形的转换”。这样设计，是为了更好地展现教材内容，力求做到开放教材、活用教材，使教材为我所用。</w:t>
      </w:r>
    </w:p>
    <w:p>
      <w:pPr>
        <w:pStyle w:val="Web"/>
        <w:spacing w:lineRule="atLeast" w:line="330"/>
        <w:ind w:firstLine="480"/>
        <w:jc w:val="both"/>
        <w:rPr>
          <w:szCs w:val="21"/>
        </w:rPr>
      </w:pPr>
      <w:r>
        <w:rPr>
          <w:szCs w:val="21"/>
        </w:rPr>
        <w:t>2</w:t>
      </w:r>
      <w:r>
        <w:rPr>
          <w:szCs w:val="21"/>
        </w:rPr>
        <w:t>．让学生进行自主性的操作活动。</w:t>
      </w:r>
    </w:p>
    <w:p>
      <w:pPr>
        <w:pStyle w:val="Web"/>
        <w:spacing w:lineRule="atLeast" w:line="330"/>
        <w:ind w:firstLine="480"/>
        <w:jc w:val="both"/>
        <w:rPr>
          <w:szCs w:val="21"/>
        </w:rPr>
      </w:pPr>
      <w:r>
        <w:rPr>
          <w:szCs w:val="21"/>
        </w:rPr>
        <w:t>自主性的操作活动有别于机械性的操作活动。前者努力让学生发挥学习主动性，亲历知识的形成过程，体现思维的广阔性；而后者学生进行的只是简单的模仿与记忆，思维只能停留在老师规定的套路中，很难有所创新。本课在指导学生进行自主性的操作活动方面做了一些有益地尝试：如变传统教学模式中，一步步耐心细致地指导学生用一张长方形的纸完成做风车活动为只提供完成活动的必需材料：各种图形的彩色纸（长方形、正方形、三角形、圆形、不规则形）、吸管、铅笔、图钉、大头针等，让学生依据自己的喜好自主选择材料，创造性地去完成，在自主性的操作活动中成为学习的主人。</w:t>
      </w:r>
    </w:p>
    <w:p>
      <w:pPr>
        <w:pStyle w:val="Web"/>
        <w:spacing w:lineRule="atLeast" w:line="330"/>
        <w:ind w:firstLine="480"/>
        <w:jc w:val="both"/>
        <w:rPr>
          <w:szCs w:val="21"/>
        </w:rPr>
      </w:pPr>
      <w:r>
        <w:rPr>
          <w:szCs w:val="21"/>
        </w:rPr>
        <w:t>3</w:t>
      </w:r>
      <w:r>
        <w:rPr>
          <w:szCs w:val="21"/>
        </w:rPr>
        <w:t>．让学生进行充满个性的探究活动。</w:t>
      </w:r>
    </w:p>
    <w:p>
      <w:pPr>
        <w:pStyle w:val="Web"/>
        <w:spacing w:lineRule="atLeast" w:line="330"/>
        <w:ind w:firstLine="480"/>
        <w:jc w:val="both"/>
        <w:rPr>
          <w:szCs w:val="21"/>
        </w:rPr>
      </w:pPr>
      <w:r>
        <w:rPr>
          <w:szCs w:val="21"/>
        </w:rPr>
        <w:t>探究方显创新本色。为了学生个性的张扬，本课教学在引导学生感知长（正）方形边的特征时，做了如下尝试：完全摈弃了讲解对折的方法，而让学生充分利用准备的一些材料：吸管、毛线（绳子）、铅笔等，几人一组合作交流，去寻求解决问题的方法，体验解决问题策略的多样性。活动中允许下位、允许讨论、允许质疑、允许请求帮助，特别是可以不用这些材料而想出其它什么方法（如对折），努力实践“人人学有价值的数学”，“不同的人在数学上得到不同的发展”。</w:t>
      </w:r>
    </w:p>
    <w:p>
      <w:pPr>
        <w:pStyle w:val="Normal"/>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8:52:00Z</dcterms:created>
  <dc:creator>wang</dc:creator>
  <dc:description/>
  <dc:language>en-US</dc:language>
  <cp:lastModifiedBy>wang</cp:lastModifiedBy>
  <dcterms:modified xsi:type="dcterms:W3CDTF">2004-01-16T08:24:00Z</dcterms:modified>
  <cp:revision>2</cp:revision>
  <dc:subject/>
  <dc:title>教学设计说明</dc:title>
</cp:coreProperties>
</file>