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立体图形的拼组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拼摆，使学生初步感知立体图形之间的关系，培养学生的空间观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过观察、操作，使学生初步感知立体图形与平面图形之间的关系，培养学生动手实践的能力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通过小组合作交流，培养学生学会倾听他人的意见，善于与人合作，从多角度去欣赏他人的良好心态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28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长方体、正方体积木若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长方形、正方形纸若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课件一套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复习引入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同学们，在以前的学习中，我们认识了哪些立体图形？长方体、正方体、圆柱和球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在我们每个小组的桌子上，都有些积木。请同学们看一看并挑出你最喜欢的一样，告诉小组同学他是什么形状的？谁愿意向大家介绍一下长方体、正方体分别是什么样的？（让学生把看到的说出来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大家说的不错，这节课我们就来用这些立体图形进行拼组。比一比，看谁摆的好，拼的棒。（板书课题：立体图形的拼组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感知特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请同学们看一看，老师手里拿的积木是什么形状的？（长方体）请大家看一看，这个长方体的正面是什么形？它的左面和右面是什么形？上面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现在请每个小组的组长拿起一块积木，其他同学说一说你所看到的那一面是什么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图形拼组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认识了长方体和正方体，现在我们一起去超市看一看好吗？（课件演示）这是一个大型的购物商场，请小朋友们看一看，这个柜台上摆放了那些东西？（牙膏、香皂等）它们摆放的整齐吗？（整齐）再仔细观察牙膏摆成了一个什么形状的图形？它是由多少筒牙膏组成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投放整齐的货物除了能给顾客一种舒心、美的感觉，而且还利于顾客购物，售货员每天清点货物。你们愿意像这样来摆一摆吗？那我们就赶快动手吧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正方体的拼组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请每人拿出两块正方体的积木。拼一拼，看你能拼成什么图形？拼成后的图形又是什么形状的？（长方体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我横着拼，两个正方体可以拼成一张小床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竖着拼，两个正方体可以拼成一个柜子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们的想象力可真丰富呀。不管横着拼还是竖着拼，两个正方体可以拼成一个长方体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现在，请同学们小组合作。用</w:t>
      </w:r>
      <w:r>
        <w:rPr>
          <w:szCs w:val="21"/>
        </w:rPr>
        <w:t>2</w:t>
      </w:r>
      <w:r>
        <w:rPr>
          <w:szCs w:val="21"/>
        </w:rPr>
        <w:t>个、</w:t>
      </w:r>
      <w:r>
        <w:rPr>
          <w:szCs w:val="21"/>
        </w:rPr>
        <w:t>3</w:t>
      </w:r>
      <w:r>
        <w:rPr>
          <w:szCs w:val="21"/>
        </w:rPr>
        <w:t>个、</w:t>
      </w:r>
      <w:r>
        <w:rPr>
          <w:szCs w:val="21"/>
        </w:rPr>
        <w:t>4</w:t>
      </w:r>
      <w:r>
        <w:rPr>
          <w:szCs w:val="21"/>
        </w:rPr>
        <w:t>个……正方体来拼一拼，看看可以拼成哪些不同形状的图形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小组汇报：</w:t>
      </w:r>
      <w:r>
        <w:rPr>
          <w:szCs w:val="21"/>
        </w:rPr>
        <w:t>2</w:t>
      </w:r>
      <w:r>
        <w:rPr>
          <w:szCs w:val="21"/>
        </w:rPr>
        <w:t>个正方体可以拼成一个长方体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个正方体可以拼成一个拐角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个正方体可以拼成一个台阶，也可以拼成一朵梅花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个小正方体还可以拼成一个大的正方体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长方体的拼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刚才我们用正方体拼成了许多不同形状的图形，你们想用长方体来试试吗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请同学们用</w:t>
      </w:r>
      <w:r>
        <w:rPr>
          <w:szCs w:val="21"/>
        </w:rPr>
        <w:t>2</w:t>
      </w:r>
      <w:r>
        <w:rPr>
          <w:szCs w:val="21"/>
        </w:rPr>
        <w:t>个、</w:t>
      </w:r>
      <w:r>
        <w:rPr>
          <w:szCs w:val="21"/>
        </w:rPr>
        <w:t>3</w:t>
      </w:r>
      <w:r>
        <w:rPr>
          <w:szCs w:val="21"/>
        </w:rPr>
        <w:t>个、</w:t>
      </w:r>
      <w:r>
        <w:rPr>
          <w:szCs w:val="21"/>
        </w:rPr>
        <w:t>4</w:t>
      </w:r>
      <w:r>
        <w:rPr>
          <w:szCs w:val="21"/>
        </w:rPr>
        <w:t>个……长方体来拼组，看看可以拼成哪些不同形状的图形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全班交流：</w:t>
      </w:r>
      <w:r>
        <w:rPr>
          <w:szCs w:val="21"/>
        </w:rPr>
        <w:t>2</w:t>
      </w:r>
      <w:r>
        <w:rPr>
          <w:szCs w:val="21"/>
        </w:rPr>
        <w:t>个长方体可以拼成</w:t>
      </w:r>
      <w:r>
        <w:rPr>
          <w:szCs w:val="21"/>
        </w:rPr>
        <w:t>1</w:t>
      </w:r>
      <w:r>
        <w:rPr>
          <w:szCs w:val="21"/>
        </w:rPr>
        <w:t>个大的长方体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个长方体可以拼成</w:t>
      </w:r>
      <w:r>
        <w:rPr>
          <w:szCs w:val="21"/>
        </w:rPr>
        <w:t>1</w:t>
      </w:r>
      <w:r>
        <w:rPr>
          <w:szCs w:val="21"/>
        </w:rPr>
        <w:t>个细长的长方体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个长方体可以拼成</w:t>
      </w:r>
      <w:r>
        <w:rPr>
          <w:szCs w:val="21"/>
        </w:rPr>
        <w:t>1</w:t>
      </w:r>
      <w:r>
        <w:rPr>
          <w:szCs w:val="21"/>
        </w:rPr>
        <w:t>个台阶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个长方体可以拼成</w:t>
      </w:r>
      <w:r>
        <w:rPr>
          <w:szCs w:val="21"/>
        </w:rPr>
        <w:t>1</w:t>
      </w:r>
      <w:r>
        <w:rPr>
          <w:szCs w:val="21"/>
        </w:rPr>
        <w:t>个大的正方体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长方体、正方体的拼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刚才我们分别用长方体、正方体拼组了一些图形，大家拼的不错。想的也很好，现在，请同学们小组合作，把长方体和正方体放在一起，看看又能拼成那些图形呢？试试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谁愿意向大家汇报你们小组拼摆的结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个长方体和</w:t>
      </w:r>
      <w:r>
        <w:rPr>
          <w:szCs w:val="21"/>
        </w:rPr>
        <w:t>2</w:t>
      </w:r>
      <w:r>
        <w:rPr>
          <w:szCs w:val="21"/>
        </w:rPr>
        <w:t>个正方体可以拼成</w:t>
      </w:r>
      <w:r>
        <w:rPr>
          <w:szCs w:val="21"/>
        </w:rPr>
        <w:t>1</w:t>
      </w:r>
      <w:r>
        <w:rPr>
          <w:szCs w:val="21"/>
        </w:rPr>
        <w:t>个大的正方体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个长方体和</w:t>
      </w:r>
      <w:r>
        <w:rPr>
          <w:szCs w:val="21"/>
        </w:rPr>
        <w:t>4</w:t>
      </w:r>
      <w:r>
        <w:rPr>
          <w:szCs w:val="21"/>
        </w:rPr>
        <w:t>个正方体可以拼成</w:t>
      </w:r>
      <w:r>
        <w:rPr>
          <w:szCs w:val="21"/>
        </w:rPr>
        <w:t>1</w:t>
      </w:r>
      <w:r>
        <w:rPr>
          <w:szCs w:val="21"/>
        </w:rPr>
        <w:t>个大的正方体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个长方体和</w:t>
      </w:r>
      <w:r>
        <w:rPr>
          <w:szCs w:val="21"/>
        </w:rPr>
        <w:t>6</w:t>
      </w:r>
      <w:r>
        <w:rPr>
          <w:szCs w:val="21"/>
        </w:rPr>
        <w:t>个正方体可以拼成</w:t>
      </w:r>
      <w:r>
        <w:rPr>
          <w:szCs w:val="21"/>
        </w:rPr>
        <w:t>1</w:t>
      </w:r>
      <w:r>
        <w:rPr>
          <w:szCs w:val="21"/>
        </w:rPr>
        <w:t>个大的正方体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个长方体和个正方体可以拼成</w:t>
      </w:r>
      <w:r>
        <w:rPr>
          <w:szCs w:val="21"/>
        </w:rPr>
        <w:t>1</w:t>
      </w:r>
      <w:r>
        <w:rPr>
          <w:szCs w:val="21"/>
        </w:rPr>
        <w:t>个长方体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小结：这节课，我们用长方体和正方体拼组了很多不同形状的图形。其实在我们的生活中，有很多物体的形状都是由长方体和正方体拼组而成的，例如刚才我们看到的商场里牙膏和香皂的摆放等等。想一想，你能举出几个生活实例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如果还有更多的例子，请同学们课下后再告诉给大家好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做一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大家己经认识了长方形和正方形，知道了它们都有一个平平的面。现在请同学们任意拿出一张长方形纸，借助胶水，你能做出我们学过的立体图形来吗？试试看。（全班展示做的圆筒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数一数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老师也用长方体和正方体拼组了一些图形，请大家来看一下（出示课件）。你能数出来每个图形都用了几个长方体和正方体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指导看书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做练习六第</w:t>
      </w:r>
      <w:r>
        <w:rPr>
          <w:szCs w:val="21"/>
        </w:rPr>
        <w:t>2</w:t>
      </w:r>
      <w:r>
        <w:rPr>
          <w:szCs w:val="21"/>
        </w:rPr>
        <w:t>题和第</w:t>
      </w:r>
      <w:r>
        <w:rPr>
          <w:szCs w:val="21"/>
        </w:rPr>
        <w:t>4</w:t>
      </w:r>
      <w:r>
        <w:rPr>
          <w:szCs w:val="21"/>
        </w:rPr>
        <w:t>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2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25945;&#26696;&#35774;&#35745;/&#31532;&#19968;&#20876;&#19979;/&#22270;&#24418;&#30340;&#25340;&#32452;/&#31435;&#20307;&#22270;&#24418;&#25945;&#23398;&#35774;&#35745;&#3582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4:00Z</dcterms:created>
  <dc:creator>wang</dc:creator>
  <dc:description/>
  <dc:language>en-US</dc:language>
  <cp:lastModifiedBy>ccw</cp:lastModifiedBy>
  <dcterms:modified xsi:type="dcterms:W3CDTF">2004-03-10T02:27:00Z</dcterms:modified>
  <cp:revision>3</cp:revision>
  <dc:subject/>
  <dc:title>立体图形的拼组教案</dc:title>
</cp:coreProperties>
</file>