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</w:rPr>
        <w:t>长方形、正方形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整体感知</w:t>
      </w:r>
    </w:p>
    <w:p>
      <w:pPr>
        <w:pStyle w:val="Web"/>
        <w:ind w:firstLine="480"/>
        <w:rPr/>
      </w:pPr>
      <w:r>
        <w:rPr>
          <w:szCs w:val="20"/>
        </w:rPr>
        <w:t>长方形、正方形在日常生活中已初步认识，在教学认数时，为加强数形联系，讲</w:t>
      </w:r>
      <w:r>
        <w:rPr/>
        <w:t>3</w:t>
      </w:r>
      <w:r>
        <w:rPr/>
        <w:t>时，用</w:t>
      </w:r>
      <w:r>
        <w:rPr/>
        <w:t>3</w:t>
      </w:r>
      <w:r>
        <w:rPr/>
        <w:t>根小棒摆一个三角形，讲</w:t>
      </w:r>
      <w:r>
        <w:rPr/>
        <w:t>4</w:t>
      </w:r>
      <w:r>
        <w:rPr/>
        <w:t>时，用</w:t>
      </w:r>
      <w:r>
        <w:rPr/>
        <w:t>4</w:t>
      </w:r>
      <w:r>
        <w:rPr/>
        <w:t>根小棒摆一正方形。因为儿童年龄小，虽然在生活中有了初步感知，但还是不系统的。从一年级集中学习几何初步知识，认识有关图形，有利于学生思维发展，有利于学生空间观念的形成，也为进一步学习奠定基础。本节课通过观察图形、操作学具，使学生形成正确表象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内容</w:t>
      </w:r>
    </w:p>
    <w:p>
      <w:pPr>
        <w:pStyle w:val="Web"/>
        <w:ind w:firstLine="480"/>
        <w:rPr/>
      </w:pPr>
      <w:r>
        <w:rPr>
          <w:szCs w:val="20"/>
        </w:rPr>
        <w:t>教科书</w:t>
      </w:r>
      <w:r>
        <w:rPr/>
        <w:t>24</w:t>
      </w:r>
      <w:r>
        <w:rPr/>
        <w:t>页长方形、正方形的认识，做一做，练习七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从学生生活实际，引导学生认识长方形、正方形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由实物——实物图——几何图形，由直观——表象——抽象，知道长方形和正方形的形状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通过直观，使学生形成正确表象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使学生能够准确辨认长方形、正方形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渗透辩证唯物主义思想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培养学生观察、分析、比较的思维能力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认识长方形、正方形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知道什么图形是长方形、正方形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初步形成正确表象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能够辨认和区别长方形和正方形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具、学具准备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小棒、手帕、长方形纸片、正方形纸片、实物图片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步骤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一、铺垫孕伏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请同学们拿出</w:t>
      </w:r>
      <w:r>
        <w:rPr/>
        <w:t>4</w:t>
      </w:r>
      <w:r>
        <w:rPr/>
        <w:t>根同样长的小棒，摆一个四边形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请同学们拿出</w:t>
      </w:r>
      <w:r>
        <w:rPr/>
        <w:t>2</w:t>
      </w:r>
      <w:r>
        <w:rPr/>
        <w:t>根</w:t>
      </w:r>
      <w:r>
        <w:rPr/>
        <w:t>(</w:t>
      </w:r>
      <w:r>
        <w:rPr/>
        <w:t>同样长</w:t>
      </w:r>
      <w:r>
        <w:rPr/>
        <w:t>)</w:t>
      </w:r>
      <w:r>
        <w:rPr/>
        <w:t>长一些的小棒，</w:t>
      </w:r>
      <w:r>
        <w:rPr/>
        <w:t>2</w:t>
      </w:r>
      <w:r>
        <w:rPr/>
        <w:t>根</w:t>
      </w:r>
      <w:r>
        <w:rPr/>
        <w:t>(</w:t>
      </w:r>
      <w:r>
        <w:rPr/>
        <w:t>同样长</w:t>
      </w:r>
      <w:r>
        <w:rPr/>
        <w:t>)</w:t>
      </w:r>
      <w:r>
        <w:rPr/>
        <w:t>短一些的小棒，摆一个长方形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用</w:t>
      </w:r>
      <w:r>
        <w:rPr/>
        <w:t>4</w:t>
      </w:r>
      <w:r>
        <w:rPr/>
        <w:t>根小棒摆出其它形状的图形。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教师巡视后，将同学摆出的图形放到投影仪出示，引导学生观察：每个图形是由几根小棒摆成的？</w:t>
      </w:r>
    </w:p>
    <w:p>
      <w:pPr>
        <w:pStyle w:val="Web"/>
        <w:ind w:firstLine="480"/>
        <w:rPr/>
      </w:pPr>
      <w:r>
        <w:rPr>
          <w:szCs w:val="20"/>
        </w:rPr>
        <w:t>5</w:t>
      </w:r>
      <w:r>
        <w:rPr/>
        <w:t>．导入：今天我们学习其中的两种图形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学习长方形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同学们用手摸一下数学书的封面，有什么感觉？把封面看成是一个长方形形状，它有几条边？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同学们拿出和数学书封面形状相同的图形，你知道了什么？分组交流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启发学生：平摸感到平平的。</w:t>
      </w:r>
    </w:p>
    <w:p>
      <w:pPr>
        <w:pStyle w:val="Web"/>
        <w:ind w:firstLine="480"/>
        <w:rPr/>
      </w:pPr>
      <w:r>
        <w:rPr>
          <w:szCs w:val="20"/>
        </w:rPr>
        <w:t>看到这个图形是长方的，有</w:t>
      </w:r>
      <w:r>
        <w:rPr/>
        <w:t>4</w:t>
      </w:r>
      <w:r>
        <w:rPr/>
        <w:t>条边，两条边长，两条边短。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教师从巡视中寻找不同颜色、大小不同、方位不同的图形，贴到黑板上，从而渗透长方形与图形的颜色、大小、方位无关。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01035" cy="1894840"/>
            <wp:effectExtent l="0" t="0" r="0" b="0"/>
            <wp:docPr id="1" name="zyk00053zw_000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3zw_000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教师：这些图形都是长方形。板书：长方形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巡视说一说什么是长方形。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教师将实物图贴在黑板上。</w:t>
      </w:r>
      <w:r>
        <w:rPr/>
        <w:t>(</w:t>
      </w:r>
      <w:r>
        <w:rPr/>
        <w:t>画好的数学书封面、山水画等</w:t>
      </w:r>
      <w:r>
        <w:rPr/>
        <w:t>)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04390" cy="847090"/>
            <wp:effectExtent l="0" t="0" r="0" b="0"/>
            <wp:docPr id="2" name="zyk00053zw_000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3zw_0006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看到这两幅图，你能说出每幅图的形状吗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回答：每幅图的形状都是长方形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启发学生互相交流：还看到了什么物品的面是长方形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学生：作业本的每张纸的形状是长方形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语文书封面的形状是长方形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黑板面的形状是长方形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课桌面的形状是长方形。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教师讲述：这些生活中的实物面的形状是长方形。长方形是数学知识，今后在数学中又怎样表示长方形呢？</w:t>
      </w:r>
      <w:r>
        <w:rPr/>
        <w:t>(</w:t>
      </w:r>
      <w:r>
        <w:rPr/>
        <w:t>教师揭去实物图</w:t>
      </w:r>
      <w:r>
        <w:rPr/>
        <w:t>)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732405" cy="923290"/>
            <wp:effectExtent l="0" t="0" r="0" b="0"/>
            <wp:docPr id="3" name="zyk00053zw_000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53zw_0006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今后我们看到的这种图形就表示的是长方形。</w:t>
      </w:r>
    </w:p>
    <w:p>
      <w:pPr>
        <w:pStyle w:val="Web"/>
        <w:ind w:firstLine="480"/>
        <w:rPr/>
      </w:pPr>
      <w:r>
        <w:rPr>
          <w:szCs w:val="20"/>
        </w:rPr>
        <w:t>(6)</w:t>
      </w:r>
      <w:r>
        <w:rPr/>
        <w:t>同学们将你们手中的学具中是长方形形状的找出来。互相检查一下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学习正方形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出示手帕、生字卡片，用手平摸，有什么感觉？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观察手帕、生字卡片，互相交流，你们又知道了什么？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教师在黑板上贴上实物。</w:t>
      </w:r>
      <w:r>
        <w:rPr/>
        <w:t>(</w:t>
      </w:r>
      <w:r>
        <w:rPr/>
        <w:t>同时渗透与颜色、大小、方位无关</w:t>
      </w:r>
      <w:r>
        <w:rPr/>
        <w:t>)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789555" cy="828040"/>
            <wp:effectExtent l="0" t="0" r="0" b="0"/>
            <wp:docPr id="4" name="zyk00053zw_000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53zw_0006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出示实物图，贴在黑板上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看到这两幅图，它们形状是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说一说生活中见到的什么物品的封面的形状是正方形？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38325" cy="866140"/>
            <wp:effectExtent l="0" t="0" r="0" b="0"/>
            <wp:docPr id="5" name="zyk00053zw_0006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53zw_0006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揭去实物图，出示。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67100" cy="1381125"/>
            <wp:effectExtent l="0" t="0" r="0" b="0"/>
            <wp:docPr id="6" name="zyk00053zw_0006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53zw_0006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说一说这是什么图形？</w:t>
      </w:r>
    </w:p>
    <w:p>
      <w:pPr>
        <w:pStyle w:val="Web"/>
        <w:ind w:firstLine="480"/>
        <w:rPr/>
      </w:pPr>
      <w:r>
        <w:rPr>
          <w:szCs w:val="20"/>
        </w:rPr>
        <w:t>(6)</w:t>
      </w:r>
      <w:r>
        <w:rPr/>
        <w:t>从学具中找出是正方形形状的物品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进一步感知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引导学生将印有虚线的正方形纸片折一折，比比看，发现什么？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866775" cy="713740"/>
            <wp:effectExtent l="0" t="0" r="0" b="0"/>
            <wp:docPr id="7" name="zyk00053zw_0006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53zw_0006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交流一下是这样折的，你知道了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教师：上面和下面两条边叫相对的边，简称对边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上面和右面两条边叫相邻的边，简称邻边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引导学生：四条边的长度都相等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启发学生将印有虚线的长方形纸片折一折，比比看，发现什么？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90675" cy="790575"/>
            <wp:effectExtent l="0" t="0" r="0" b="0"/>
            <wp:docPr id="8" name="zyk00053zw_0006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53zw_0006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用</w:t>
      </w:r>
      <w:r>
        <w:rPr/>
        <w:t>4</w:t>
      </w:r>
      <w:r>
        <w:rPr/>
        <w:t>根小棒摆一个正方形，用</w:t>
      </w:r>
      <w:r>
        <w:rPr/>
        <w:t>6</w:t>
      </w:r>
      <w:r>
        <w:rPr/>
        <w:t>根小棒摆一个长方形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投影出示练习十五第</w:t>
      </w:r>
      <w:r>
        <w:rPr/>
        <w:t>2</w:t>
      </w:r>
      <w:r>
        <w:rPr/>
        <w:t>题。一人在投影片上填写，其余在书</w:t>
      </w:r>
      <w:r>
        <w:rPr/>
        <w:t>73</w:t>
      </w:r>
      <w:r>
        <w:rPr/>
        <w:t>页上填写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练习十五第</w:t>
      </w:r>
      <w:r>
        <w:rPr/>
        <w:t>3</w:t>
      </w:r>
      <w:r>
        <w:rPr/>
        <w:t>题。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游戏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教师出示几个书包，每个书包内装有不同形状的图形，每组派一名同学猜摸，看哪组摸到的最多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摸一个大长方形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摸一个小正方形。</w:t>
      </w:r>
    </w:p>
    <w:p>
      <w:pPr>
        <w:pStyle w:val="Web"/>
        <w:spacing w:before="280" w:after="280"/>
        <w:ind w:firstLine="480"/>
        <w:rPr/>
      </w:pPr>
      <w:r>
        <w:rPr>
          <w:szCs w:val="20"/>
        </w:rPr>
        <w:t>(3)</w:t>
      </w:r>
      <w:r>
        <w:rPr/>
        <w:t>摸一个两条长边特别长，两条短边又特别短的长长的长方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0:00Z</dcterms:created>
  <dc:creator>同方思科</dc:creator>
  <dc:description/>
  <dc:language>en-US</dc:language>
  <cp:lastModifiedBy>同方思科</cp:lastModifiedBy>
  <dcterms:modified xsi:type="dcterms:W3CDTF">2004-01-16T08:24:00Z</dcterms:modified>
  <cp:revision>3</cp:revision>
  <dc:subject/>
  <dc:title>长方形　 正方形</dc:title>
</cp:coreProperties>
</file>