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sz w:val="32"/>
        </w:rPr>
      </w:pPr>
      <w:r>
        <w:rPr>
          <w:rFonts w:ascii="Times New Roman" w:hAnsi="Times New Roman" w:cs="Times New Roman"/>
          <w:b/>
          <w:bCs/>
          <w:sz w:val="32"/>
        </w:rPr>
        <w:t>认识图形</w:t>
      </w:r>
    </w:p>
    <w:p>
      <w:pPr>
        <w:pStyle w:val="Web"/>
        <w:ind w:firstLine="48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整体感知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学生在生活中已接触到长方形、正方形、三角形、圆形形状的实物，在学习认数时也利用了形，数和形反映了客观事物的两个不同的方面，运用数可以反映形的本质特征，利用形有助于加深对数的认识。通过加强数和形的联系，使学生获得数的概念和计算能力中认识一些几何图形。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本单元是对平面图形的初步认识，不出示图形的定义，也没从文字上归纳平面图形的特征，是让学生观察实物和图形，动手操作，折一折、摆一摆、拼一拼、剪一剪，边操作边思维边用语言表述，对有关平面图形有一些初步的感性认识，使学生增长知识，提高兴趣。</w:t>
      </w:r>
    </w:p>
    <w:p>
      <w:pPr>
        <w:pStyle w:val="Web"/>
        <w:spacing w:before="280" w:after="280"/>
        <w:ind w:firstLine="480"/>
        <w:rPr/>
      </w:pPr>
      <w:r>
        <w:rPr/>
        <w:t>由实物——实物图——几何图形，有一个认知发展过程。使学生由直观观察，形成正确表象，抽象出概念，使学生能准确地辨认长方形和正方形。课堂教学就要让学生参与到活动中来，让学生亲自感知，丰富自己的智慧，在活动中操作学具；在活动中学习知识；在活动中交流情感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02:00:00Z</dcterms:created>
  <dc:creator>同方思科</dc:creator>
  <dc:description/>
  <dc:language>en-US</dc:language>
  <cp:lastModifiedBy>同方思科</cp:lastModifiedBy>
  <dcterms:modified xsi:type="dcterms:W3CDTF">2004-01-16T08:24:00Z</dcterms:modified>
  <cp:revision>3</cp:revision>
  <dc:subject/>
  <dc:title>认识图形(二)</dc:title>
</cp:coreProperties>
</file>