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学设计说明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图形的拼组是一节可视性、操作性很强的课，主要是让学生通过参与活动来体会平面图形的特征。它无论从内容的选材上还是表现形式上都给人全新的体验。针对新教材，我在设计本节课时力求体现《标准》精神，把新理念融入课堂当中，整堂课都以学生喜闻乐见的活动为主，让学生亲身体验，实际操作，合作交流，让学生在充分的参与中去感悟，去体验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具体设计有以下几个特点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挖掘素材、巧妙切题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针对低年级学生的心理特点，本课导入时，注意选择富有儿童情趣的风车为切入点，激发了学生的兴趣，把学生的注意力吸引到课堂上来。并以做风车要用正方形的纸为契机，巧妙地迁移到长方形等学过的平面图形，既是对一年级旧知的再现，同时又很自然地过渡到正方形、长方形边的特点的认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充分参与、形式多样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的参与是他们学习空间和图形的基础，对于图形的认识也是由动手操作得来的。在本节课中，我不放过任何一个让孩子动手的机会。在刚开始时，我先引导学生观察正方形和长方形的边，激发他们提出猜想，再通过动手折叠、比较等方法去进行验证，并得出正确的结论。在后半节课学生拼摆图形时，我又设计了“做风车”“拼拼摆摆”和“小小设计师”等既富童趣又是挑战性的数学实践活动，形式新颖多样，尽可能地让孩子多尝试，多动手，让他们在有趣的活动中去探索，去体验，去创造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自主思考、有效合作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没有思考就没有真正的数学学习，有效的学习就是激励学生积极自主地思考。本课的教学中，对于正方形、长方形边的认识，我先引导学生用眼观察，根据自己的观察提出猜想，并激发他们独立思考用什么方法能验证这些猜想，通过学生思考确实想出了不少“金点子”，有用折叠的、借助工具比较的等许多切实可行的方法。在后来的拼摆活动中，充分发挥了小组间的交流合作，每个孩子在有了自己独特的创意后又去观察、吸收他人的智慧结晶，这样不仅培养了学生自主学习的能力，也大大提高合作学习的效率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渗透美育思想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通过小组合作交流及成果展示，让每个学生都获取了许多图案信息，新颖独特的设计，五彩缤纷的图案让学生充分感受到几何美、数学美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5:29:00Z</dcterms:created>
  <dc:creator>wang</dc:creator>
  <dc:description/>
  <dc:language>en-US</dc:language>
  <cp:lastModifiedBy>wang</cp:lastModifiedBy>
  <dcterms:modified xsi:type="dcterms:W3CDTF">2004-01-16T08:24:00Z</dcterms:modified>
  <cp:revision>2</cp:revision>
  <dc:subject/>
  <dc:title>教学设计说明</dc:title>
</cp:coreProperties>
</file>