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b/>
          <w:bCs/>
          <w:sz w:val="32"/>
        </w:rPr>
        <w:t>立体图形</w:t>
      </w:r>
      <w:r>
        <w:rPr>
          <w:b/>
          <w:bCs/>
          <w:sz w:val="32"/>
        </w:rPr>
        <w:t>教学设计说明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本课与学生生活联系密切，是在上学期“认识物体和图形”的基础上进行教学的。在教学中，我从学生的生活经验入手，依据学生的认知水平，为学生提供了观察、操作、合作交流的机会。从而激发学生学习兴趣，鼓励学生积极探索。这一节课在设计上分三个教学环节来进行教学。首先让学生观察正方体、长方体的各个面都是什么形，不仅对已有的知识进行了复习，也培养了学生从不同角度观察物体的能力。第二个教学环节是图形的拼组。我本着新课标所提出的“空间观念的建立，必须以学生的亲身体验为基础”让学生大胆尝试，勇于探索。始终让学生按自己的意愿和喜好来拼组，拼好后互相交流欣赏，让学生在活动中体验，在体验中感悟到立体图形之间的关系，欣赏到了几何美和数学美。培养了学生从多角度去欣赏他人的良好心态。第三个教学环节是做纸筒。我提出了“你能用一张长方形或正方形纸，借助胶水的帮忙，做一个我们学过的立体图形来吗？”让学生充分展开想象的翅膀，大胆操作，使他们初步体会到了立体图形与平面图形之间的关系，让学生在学习数学知识的同时，也运用数学知识解决了实际问题，达到了一举两得的教学效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5:00Z</dcterms:created>
  <dc:creator>wang</dc:creator>
  <dc:description/>
  <dc:language>en-US</dc:language>
  <cp:lastModifiedBy>wang</cp:lastModifiedBy>
  <dcterms:modified xsi:type="dcterms:W3CDTF">2004-01-16T08:25:00Z</dcterms:modified>
  <cp:revision>2</cp:revision>
  <dc:subject/>
  <dc:title>立体图形教学设计说明</dc:title>
</cp:coreProperties>
</file>