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平面图形的拼组（</w:t>
      </w:r>
      <w:r>
        <w:rPr>
          <w:rFonts w:cs="宋体;SimSun" w:ascii="宋体;SimSun" w:hAnsi="宋体;SimSun"/>
          <w:b/>
          <w:bCs/>
          <w:sz w:val="32"/>
        </w:rPr>
        <w:t>B</w:t>
      </w:r>
      <w:r>
        <w:rPr>
          <w:rFonts w:ascii="宋体;SimSun" w:hAnsi="宋体;SimSun" w:cs="宋体;SimSun"/>
          <w:b/>
          <w:bCs/>
          <w:sz w:val="32"/>
        </w:rPr>
        <w:t>）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动手操作，使学生体会并能用自己的语言描述长方形、正方形边的特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观察、操作，使学生初步感知所学图形之间的关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培养学生用数学、合作探究和创新的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通过图形拼组，使学生获得美的感受，激发学习兴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27</w:t>
      </w:r>
      <w:r>
        <w:rPr>
          <w:szCs w:val="21"/>
        </w:rPr>
        <w:t>页及相应的练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多媒体课件、正方形、长方形、圆形纸各一张、硬纸条、大头针、有关学具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谈话激趣，导入课题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出示汽车图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790575" cy="504190"/>
            <wp:effectExtent l="0" t="0" r="0" b="0"/>
            <wp:docPr id="1" name="pic_5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44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是什么？是由哪些图形组成的？你们想玩拼图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用学生已学过的平面图形拼成学生喜爱、常见的汽车图，顿时激发学生的学习欲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揭示课题：今天，我们就来学习图形的拼组吧。</w:t>
      </w:r>
      <w:r>
        <w:rPr>
          <w:szCs w:val="21"/>
        </w:rPr>
        <w:t>（板书课题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探索长方形正方形边的特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认识对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拿出准备好的长方形纸，沿虚线对折，感知什么是对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1142365" cy="323850"/>
            <wp:effectExtent l="0" t="0" r="0" b="0"/>
            <wp:docPr id="2" name="pic_54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544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31" r="-6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用多种方法去找长方形、正方形边长关系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引导发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一个长方形有几组对边？同学们想办法找找长方形的对边有什么关系，你们还发现了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发现一个长方形的对边相等。用对折的方法，用量度的方法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发现一个长方形对折变成了两个小长方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拿出准备好的正方形纸，沿虚线折一折，比一比正方形的四条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85140" cy="457200"/>
            <wp:effectExtent l="0" t="0" r="0" b="0"/>
            <wp:docPr id="3" name="pic_54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544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164" r="-1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同学们想办法找找正方形的边有什么关系？用对角折的方法，用量度的方法。你们还可以发现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发现正方形的四条边一样长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发现一个正方形对折后变成了四个三角形或四个小正方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归纳：长方形的对边相等；正方形的四条边一样长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实践活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长方形变正方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做风车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409315" cy="752475"/>
            <wp:effectExtent l="0" t="0" r="0" b="0"/>
            <wp:docPr id="4" name="pic_5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544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用学生熟悉并喜欢的风车来加深认识图形的变化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风车）师：你们想学做风车吗？想想怎么做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动手实践：老师带着学生做风车，玩风车。学生相互交流做法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感知图形之间的关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（出示长方形）师：用两个同样的长方形拼一拼，你能拼成什么图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809365" cy="599440"/>
            <wp:effectExtent l="0" t="0" r="0" b="0"/>
            <wp:docPr id="5" name="pic_5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544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5" r="-20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让学生大胆想象，拼组多种图形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：两个同样的长方形可以拼成一个正方形或长方形，也可以拼成</w:t>
      </w:r>
      <w:r>
        <w:rPr>
          <w:szCs w:val="21"/>
        </w:rPr>
        <w:t>T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</w:rPr>
        <w:t>等图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两个长方形一定可以拼成一个正方形吗？（提供同样的两个长方形学生实践得出：只有特殊的两个长方形才可以拼成正方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大小相同的四个正方形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用这些正方形能拼出什么图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用四个同样的正方形也可以拼出正方形或长方形。也可以拼出一些其他图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790315" cy="885190"/>
            <wp:effectExtent l="0" t="0" r="0" b="0"/>
            <wp:docPr id="6" name="pic_5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544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5" r="-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能用多少根小棒拼出一个正方形</w:t>
      </w:r>
      <w:r>
        <w:rPr>
          <w:szCs w:val="21"/>
        </w:rPr>
        <w:drawing>
          <wp:inline distT="0" distB="0" distL="0" distR="0">
            <wp:extent cx="275590" cy="275590"/>
            <wp:effectExtent l="0" t="0" r="0" b="0"/>
            <wp:docPr id="7" name="pic_5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544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2" t="-272" r="-27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？请同学们动手操作，并和同桌讨论后汇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三角形拼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◆</w:t>
      </w:r>
      <w:r>
        <w:rPr>
          <w:szCs w:val="21"/>
        </w:rPr>
        <w:t>小组合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用四个三角形，拼拼看，看能拼出什么图形？（全体学生动手拼图，教师巡视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◆</w:t>
      </w:r>
      <w:r>
        <w:rPr>
          <w:szCs w:val="21"/>
        </w:rPr>
        <w:t>汇报交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用四个三角形拼出了什么图形？（把拼法不同的图案展示出来，并加以表扬肯定。）原来图形之间有这么多小秘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495675" cy="628015"/>
            <wp:effectExtent l="0" t="0" r="0" b="0"/>
            <wp:docPr id="8" name="pic_54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_544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</w:t>
      </w:r>
      <w:r>
        <w:rPr>
          <w:szCs w:val="21"/>
        </w:rPr>
        <w:t>9</w:t>
      </w:r>
      <w:r>
        <w:rPr>
          <w:szCs w:val="21"/>
        </w:rPr>
        <w:t>个三角形拼成一个大的三角形。</w:t>
      </w:r>
      <w:r>
        <w:rPr>
          <w:szCs w:val="21"/>
        </w:rPr>
        <w:drawing>
          <wp:inline distT="0" distB="0" distL="0" distR="0">
            <wp:extent cx="589915" cy="380365"/>
            <wp:effectExtent l="0" t="0" r="0" b="0"/>
            <wp:docPr id="9" name="pic_54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544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97" r="-1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比一比，看谁拼得又快又好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巩固运用，实践创新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电脑出示</w:t>
      </w:r>
      <w:r>
        <w:rPr>
          <w:szCs w:val="21"/>
        </w:rPr>
        <w:t>28</w:t>
      </w:r>
      <w:r>
        <w:rPr>
          <w:szCs w:val="21"/>
        </w:rPr>
        <w:t>页做一做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能用一个圆剪出一个正方形吗？（先让学生试，再引导学生按步骤动手剪一剪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361690" cy="752475"/>
            <wp:effectExtent l="0" t="0" r="0" b="0"/>
            <wp:docPr id="10" name="pic_54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_544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完成练习六第</w:t>
      </w:r>
      <w:r>
        <w:rPr>
          <w:szCs w:val="21"/>
        </w:rPr>
        <w:t>1</w:t>
      </w:r>
      <w:r>
        <w:rPr>
          <w:szCs w:val="21"/>
        </w:rPr>
        <w:t>题：仿拼图案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最近在我们南海市举办了一次大型中小学生图案设计大赛，聪聪和明明获得了一等奖。（出示图案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1676400" cy="818515"/>
            <wp:effectExtent l="0" t="0" r="0" b="0"/>
            <wp:docPr id="11" name="pic_54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_544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看，漂亮吗？选你喜欢的一种图案试拼一拼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发挥想象自由拼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还能用这些三角形拼出什么图形或图案？一面想一面动手拼，并给它起个名字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学生自由拼图，教师巡视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学生大胆创造，设计不同图案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作品展示交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2733675" cy="666115"/>
            <wp:effectExtent l="0" t="0" r="0" b="0"/>
            <wp:docPr id="12" name="pic_54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_544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运用技能，发展能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练习六第</w:t>
      </w:r>
      <w:r>
        <w:rPr>
          <w:szCs w:val="21"/>
        </w:rPr>
        <w:t>2</w:t>
      </w:r>
      <w:r>
        <w:rPr>
          <w:szCs w:val="21"/>
        </w:rPr>
        <w:t>题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用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drawing>
          <wp:inline distT="0" distB="0" distL="0" distR="0">
            <wp:extent cx="532765" cy="532765"/>
            <wp:effectExtent l="0" t="0" r="0" b="0"/>
            <wp:docPr id="13" name="pic_54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_544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能拼出什么图形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动手拼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618230" cy="742950"/>
            <wp:effectExtent l="0" t="0" r="0" b="0"/>
            <wp:docPr id="14" name="pic_54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_544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展示拼图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感受图形美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练习六第</w:t>
      </w:r>
      <w:r>
        <w:rPr>
          <w:szCs w:val="21"/>
        </w:rPr>
        <w:t>6</w:t>
      </w:r>
      <w:r>
        <w:rPr>
          <w:szCs w:val="21"/>
        </w:rPr>
        <w:t>题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听，谁哭了？原来小猫的头形被人拆开了，你能拼出一个完整可爱的小猫吗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拼图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评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比赛拼图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课件出示有关拼图）师：这是哪里？（北京天安门、故宫、天坛）选择你喜欢的图案拼一拼，拼完第一副可以拼第二副、第三副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比赛拼图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☆</w:t>
      </w:r>
      <w:r>
        <w:rPr>
          <w:szCs w:val="21"/>
        </w:rPr>
        <w:t xml:space="preserve"> </w:t>
      </w:r>
      <w:r>
        <w:rPr>
          <w:szCs w:val="21"/>
        </w:rPr>
        <w:t>说一说，你拼了什么图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网上学习，知识延伸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使用电脑、网络于教学中，是教育现代化体现之一。</w:t>
      </w:r>
      <w:r>
        <w:rPr>
          <w:szCs w:val="21"/>
        </w:rPr>
        <w:t>]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我们南海市生产的陶瓷可出名啦！下面我们一起进入网站看看叔叔、阿姨设计的漂亮图案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提供网址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16">
        <w:r>
          <w:rPr>
            <w:rStyle w:val="InternetLink"/>
            <w:szCs w:val="21"/>
          </w:rPr>
          <w:t>http://www.qiaodong.com</w:t>
        </w:r>
      </w:hyperlink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17">
        <w:r>
          <w:rPr>
            <w:rStyle w:val="InternetLink"/>
            <w:szCs w:val="21"/>
          </w:rPr>
          <w:t>http://www.junhua-ceramics.com</w:t>
        </w:r>
      </w:hyperlink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18">
        <w:r>
          <w:rPr>
            <w:rStyle w:val="InternetLink"/>
            <w:szCs w:val="21"/>
          </w:rPr>
          <w:t>http://www.shunli-ceramics.com</w:t>
        </w:r>
      </w:hyperlink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19">
        <w:r>
          <w:rPr>
            <w:rStyle w:val="InternetLink"/>
            <w:szCs w:val="21"/>
          </w:rPr>
          <w:t>http://www.sh-ceramics.com</w:t>
        </w:r>
      </w:hyperlink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让学生自己上网浏览，感受图形拼组的实用、美观，激发学习兴趣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284980" cy="2838450"/>
            <wp:effectExtent l="0" t="0" r="0" b="0"/>
            <wp:docPr id="15" name="pic_5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_544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节课你有什么收获？这节课我们探讨了图形的拼组，发现图形之间有很多的关系，用图形拼出了很多好看、有趣的图案，我们成了小小设计师、发明家，高兴吗？让我们在以后的学习中不断探索，去获取更多知识吧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www.qiaodong.com/" TargetMode="External"/><Relationship Id="rId17" Type="http://schemas.openxmlformats.org/officeDocument/2006/relationships/hyperlink" Target="http://www.junhua-ceramics.com/" TargetMode="External"/><Relationship Id="rId18" Type="http://schemas.openxmlformats.org/officeDocument/2006/relationships/hyperlink" Target="http://www.shunli-ceramics.com/" TargetMode="External"/><Relationship Id="rId19" Type="http://schemas.openxmlformats.org/officeDocument/2006/relationships/hyperlink" Target="http://www.sh-ceramics.com/" TargetMode="External"/><Relationship Id="rId20" Type="http://schemas.openxmlformats.org/officeDocument/2006/relationships/image" Target="media/image1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41:00Z</dcterms:created>
  <dc:creator>wang</dc:creator>
  <dc:description/>
  <dc:language>en-US</dc:language>
  <cp:lastModifiedBy>wang</cp:lastModifiedBy>
  <dcterms:modified xsi:type="dcterms:W3CDTF">2004-01-16T08:23:00Z</dcterms:modified>
  <cp:revision>2</cp:revision>
  <dc:subject/>
  <dc:title>平面图形的拼组（B）教案</dc:title>
</cp:coreProperties>
</file>