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平面图形的转换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创设探究式的教学氛围，让学生通过动手操作，合作交流，充分感知长方形、正方形边的特征，并能用自己的语言将它描述出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让学生在自主探究的过程中，充分发挥自己的个性特长，引导学生探究各种平面图形之间的关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在活动中，进一步培养学生的观察力、想象力和动手操作能力，激发学生探索数学的乐趣，发展学生的创新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27</w:t>
      </w:r>
      <w:r>
        <w:rPr>
          <w:szCs w:val="21"/>
        </w:rPr>
        <w:t>页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师准备自制课件，做好的风车等。学生准备各种平面图形，毛线（绳子），吸管，铅笔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激发兴趣，导入新课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今天，咱们班来了一位小客人，让我们用掌声将它请出来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计算机演示：小鸡豆豆自我介绍：我叫豆豆，是图形王国的向导。如果你想到图形王国去游玩，就得先说一说图形王国里面有哪些图形是你学过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2057400" cy="735965"/>
            <wp:effectExtent l="0" t="0" r="0" b="0"/>
            <wp:docPr id="1" name="pic_5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544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回答，计算机演示。引出四种平面图形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这些图形，已经是我们熟悉的朋友了，今天呀，我们就来学习如何将它们进行转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板书课题：图形的转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动手操作，感知长方形、正方形边的特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计算机演示：豆豆送来长方形和正方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770630" cy="399415"/>
            <wp:effectExtent l="0" t="0" r="0" b="0"/>
            <wp:docPr id="2" name="pic_5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54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8" r="-2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瞧！豆豆给我们送来了什么图形？（长方形、正方形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认识长方形、正方形的边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们说，长方形和正方形都有几条边呀？（四条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计算机演示：四条边分别闪烁，变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284980" cy="666115"/>
            <wp:effectExtent l="0" t="0" r="0" b="0"/>
            <wp:docPr id="3" name="pic_54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544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2" r="-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好！请大家先拿出长方形的纸，我们一道来摸摸长方形的四条边。（师生同步操作）再拿出正方形的纸，摸摸它的四条边。（师生同步操作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接着引导学生认识长方形的两组对边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好！我们已经认识了长方形和正方形的边。豆豆！你还有什么问题要问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计算机演示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2009775" cy="1390650"/>
            <wp:effectExtent l="0" t="0" r="0" b="0"/>
            <wp:docPr id="4" name="pic_54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544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豆豆：长方形四条边的长度有什么特点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正方形四条边的长度又有什么特点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们谁知道？（指几名学生口答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他们说得对不对呢？下面，我们分组来动手找一找，比一比，说一说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合作交流。探究长方形、正方形边的特征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大家看一看，红盆中都有哪些东西？（毛线、直尺、笔。）待会儿，你们在找长方形、正方形边的特点的时候就可以用它。当然了，如果你有别的方法，不用这些东西也可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操作、探究、交流，教师指导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反馈结果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谁愿意把你找的结果告诉大家？你发现了什么就说什么。你说哪个图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探究平面图形之间的关系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刚才，大家用很多方法知道了长方形的长边和长边一样长，短边和短边一样长。也就是说长方形对边相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761865" cy="1124585"/>
            <wp:effectExtent l="0" t="0" r="0" b="0"/>
            <wp:docPr id="5" name="pic_54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544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板书：</w:t>
      </w:r>
      <w:r>
        <w:rPr>
          <w:szCs w:val="21"/>
        </w:rPr>
        <w:drawing>
          <wp:inline distT="0" distB="0" distL="0" distR="0">
            <wp:extent cx="390525" cy="238125"/>
            <wp:effectExtent l="0" t="0" r="0" b="0"/>
            <wp:docPr id="6" name="pic_54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544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13" r="-6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边相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还知道了正方形的四条边都一样长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板书：</w:t>
      </w:r>
      <w:r>
        <w:rPr>
          <w:szCs w:val="21"/>
        </w:rPr>
        <w:drawing>
          <wp:inline distT="0" distB="0" distL="0" distR="0">
            <wp:extent cx="247650" cy="247650"/>
            <wp:effectExtent l="0" t="0" r="0" b="0"/>
            <wp:docPr id="7" name="pic_54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_544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四边相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现在，豆豆要来考考大家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长方形转换成正方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出示一张长方形的纸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能将这个长方形变成正方形吗？拿出长方形纸试试看。把你的方法说给同组的小朋友听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谁愿意说给大家听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边做边讲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正方形转换成三角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出示一张正方形纸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怎么样才能将这个正方形变成两个三角形呢？你来试试看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边做边讲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圆转换成正方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出示圆和正方形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圆和正方形是一对好朋友，你想知道怎么样才能把圆变成正方形吗？好，我们先来看看书上的方法。看明白了，就可以动手来折一折、剪一剪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操作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不规则图形转换成规则图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蓝色学具盆里，还有很多不规则图形，拿出来看一看，能不能将它们变成我们学过的图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操作，反馈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课间活动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放音乐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做风车活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今天，你们的表现太棒了！让我们一起去图形王国吧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计算机演示：配音乐，豆豆送风车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058285" cy="1628775"/>
            <wp:effectExtent l="0" t="0" r="0" b="0"/>
            <wp:docPr id="8" name="pic_54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_544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豆豆的风车可真美呀！你们想不想自己做风车呀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我们先来看看豆豆是怎么做风车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计算机演示风车制作过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182745" cy="1914525"/>
            <wp:effectExtent l="0" t="0" r="0" b="0"/>
            <wp:docPr id="9" name="pic_54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_544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今天，大家的表现都很棒，下面大家每人做一个风车奖励给自己吧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小组长拿出绿色学具盆里的东西，这里面有不同形状的纸，你可以选一张来做一个风车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放音乐，学生做风车，教师指导。展示学生作品，吹一吹，引导观察：风车转起来像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小结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今天这节课你学会了什么？图形王国中还有很多奥秘等着我们去探索，下节课，我们接着来学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11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../../D:/&#25945;&#26696;&#35774;&#35745;/&#31532;&#19968;&#20876;&#19979;/&#22270;&#24418;&#30340;&#25340;&#32452;/&#25945;&#23398;&#35774;&#35745;&#35828;&#26126;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46:00Z</dcterms:created>
  <dc:creator>wang</dc:creator>
  <dc:description/>
  <dc:language>en-US</dc:language>
  <cp:lastModifiedBy>ccw</cp:lastModifiedBy>
  <dcterms:modified xsi:type="dcterms:W3CDTF">2004-03-10T02:32:00Z</dcterms:modified>
  <cp:revision>3</cp:revision>
  <dc:subject/>
  <dc:title>平面图形的转换教案</dc:title>
</cp:coreProperties>
</file>