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b/>
          <w:bCs/>
          <w:sz w:val="32"/>
        </w:rPr>
        <w:t>教学设计说明</w:t>
      </w:r>
      <w:r>
        <w:rPr>
          <w:b/>
          <w:bCs/>
          <w:sz w:val="32"/>
        </w:rPr>
        <w:t>实践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本节课，我借助“小小商店”这一学生熟悉的背景，运用“角色扮演”这一生动有趣的活动形式，一方面加深学生对人民币的认识，进一步掌握人民币的换算及计算方法，另一方面可以培养学生应用数学的意识和能力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一节课一开始，我就以逛商场为题材，吸引学生的注意力，针对不同学生的心理特点，让学生自己布置三个柜台，价格有整元，整角的，也有几元几角的，可帮助学生进一步巩固对人民币的认识。通过三个柜台经理的竞争，充分调动学生的积极性，让大家产生及浓厚的购买欲望，然后，向大家简单介绍一下回收站的作用，帮助小朋友从小树立保护环境的思想和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选定完小经理和收银员后，开始组织全体学生活动。在老师巡视中，发现问题，教师要注意观察学生在进行人民币的计算时有没有发生错误，碰到了些什么问题，如何解决的等等，体现开放性教学模式，发挥学生个体的特点，帮助学生通过自己的活动提高学习数学的兴趣。此活动的实践性、开放性、现实性都非常强，教师主要做好引导的工作，增强学生的数学交流，使学生认识数学与现实生活的紧密联系，培养各方面的能力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6:00Z</dcterms:created>
  <dc:creator>wang</dc:creator>
  <dc:description/>
  <dc:language>en-US</dc:language>
  <cp:lastModifiedBy>wang</cp:lastModifiedBy>
  <dcterms:modified xsi:type="dcterms:W3CDTF">2004-03-18T07:15:00Z</dcterms:modified>
  <cp:revision>3</cp:revision>
  <dc:subject/>
  <dc:title>教学设计说明实践A</dc:title>
</cp:coreProperties>
</file>