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lineRule="auto" w:line="240" w:before="0" w:after="280"/>
        <w:jc w:val="center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ascii="宋体;SimSun" w:hAnsi="宋体;SimSun" w:cs="宋体;SimSun" w:eastAsia="宋体;SimSun"/>
          <w:b/>
          <w:bCs/>
          <w:sz w:val="32"/>
        </w:rPr>
        <w:t>认钟表教案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教学目标：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初步认识钟面，会看钟面上的整时和大约几时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发展初步的观察能力、动手能力、概括能力和合作意识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体会数学和生活的密切联系，发展初步的数学应用意识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建立时间观念，从小养成有规律的作息和珍惜时间的良好习惯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教学重点、难点：认识整时或接近几时，理解“大约几时”的含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教具准备：学具盒，投影仪，实物投影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教学过程：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一、谜语导入，激发兴趣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谈话：今天老师请来了一位小客人，它想和小朋友们交个朋友，小朋友们想不想知道它是谁呀？（猜谜：小朋友们你们好，想知道我是谁吗？那先来猜一猜吧，有个好朋友，会跑没有腿，会响没有嘴，我会告诉你，什么时候起，什么时候睡，请你猜猜看，我是谁？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揭示课题并板书：认钟表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二、主动探索，积极思考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初步认识钟面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观察钟面说说你看到了什么？两根针的名字叫什么？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板书：长针</w:t>
      </w:r>
      <w:r>
        <w:rPr>
          <w:rFonts w:eastAsia="宋体;SimSun" w:cs="宋体;SimSun" w:ascii="宋体;SimSun" w:hAnsi="宋体;SimSun"/>
          <w:sz w:val="24"/>
        </w:rPr>
        <w:t>---</w:t>
      </w:r>
      <w:r>
        <w:rPr>
          <w:rFonts w:ascii="宋体;SimSun" w:hAnsi="宋体;SimSun" w:cs="宋体;SimSun" w:eastAsia="宋体;SimSun"/>
          <w:sz w:val="24"/>
        </w:rPr>
        <w:t>分针 短针</w:t>
      </w:r>
      <w:r>
        <w:rPr>
          <w:rFonts w:eastAsia="宋体;SimSun" w:cs="宋体;SimSun" w:ascii="宋体;SimSun" w:hAnsi="宋体;SimSun"/>
          <w:sz w:val="24"/>
        </w:rPr>
        <w:t>---</w:t>
      </w:r>
      <w:r>
        <w:rPr>
          <w:rFonts w:ascii="宋体;SimSun" w:hAnsi="宋体;SimSun" w:cs="宋体;SimSun" w:eastAsia="宋体;SimSun"/>
          <w:sz w:val="24"/>
        </w:rPr>
        <w:t>时针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同桌互相指出分针与时针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初步认识整时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观察钟面说说是几时？你是怎样知道的？（同桌讨论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小结：分针指向</w:t>
      </w:r>
      <w:r>
        <w:rPr>
          <w:rFonts w:eastAsia="宋体;SimSun" w:cs="宋体;SimSun" w:ascii="宋体;SimSun" w:hAnsi="宋体;SimSun"/>
          <w:sz w:val="24"/>
        </w:rPr>
        <w:t>12</w:t>
      </w:r>
      <w:r>
        <w:rPr>
          <w:rFonts w:ascii="宋体;SimSun" w:hAnsi="宋体;SimSun" w:cs="宋体;SimSun" w:eastAsia="宋体;SimSun"/>
          <w:sz w:val="24"/>
        </w:rPr>
        <w:t>，时针指向几，就是几时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出示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只都是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时的钟表，让学生说说是几时？你是怎样知道的？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略讲电子表：电子表是直接用数字来表示的，数字是几就表示几时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出示图，说说钟面上是什么时候？谁？在做什么？（“做做想想”第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题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）教师拨时间，学生回答是几时并说说你是怎样知道的？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初步认识大约几时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师拨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时不到一点，让学生说说是几时？为什么？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师拨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时过一点，让学生说说是几时？为什么？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小结：小朋友们说得真好，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时不到一点或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时刚过一点点，也就是说接近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时，我们就把它看作是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时可以说成大约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时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出示钟表图，让学生说说大约是几时。（“想想做做第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题”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小结：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今天我们和钟表交上了朋友，它告诉我们什么？你知道了什么？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三、实践应用，质疑反馈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说一说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你每天大约几时起床，几时睡觉的？（“想想做做”第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题，从而培养学生早睡早起的好习惯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修一修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情境引入：（出示小候图片）小猴很顽皮把钟面上的钟给弄丢了一根，想请小朋友帮忙修一修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要求两人合作，给钟表画上缺少的分针或时针做在练习纸上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交流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议一议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出示两幅图，思考是什么时候？谁？在做什么？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看着这两幅图你发现了什么？（启发学生回答：为什么都是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时，有的小朋友在上课，有的小朋友在睡觉？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分组讨论：为什么都是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时，有的小朋友在上课，有的小朋友在睡觉？ 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交流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简单介绍时针一天要转两圈，所以有两个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时，上午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时和晚上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时。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想一想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会认时间后有什么用处呢？（从而进行思想教育，争做一个珍惜时间认真学习的好孩子。）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四、拓展延伸</w:t>
      </w:r>
    </w:p>
    <w:p>
      <w:pPr>
        <w:pStyle w:val="P2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回家后请小朋友们和父母一起制作一张作息时间表。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/>
      <w:spacing w:lineRule="auto" w:line="432"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37:00Z</dcterms:created>
  <dc:creator>wang</dc:creator>
  <dc:description/>
  <dc:language>en-US</dc:language>
  <cp:lastModifiedBy>wang</cp:lastModifiedBy>
  <dcterms:modified xsi:type="dcterms:W3CDTF">2004-01-17T00:42:00Z</dcterms:modified>
  <cp:revision>3</cp:revision>
  <dc:subject/>
  <dc:title>认钟表教案</dc:title>
</cp:coreProperties>
</file>