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b/>
          <w:bCs/>
          <w:sz w:val="32"/>
        </w:rPr>
        <w:t>教学设计说明</w:t>
      </w:r>
      <w:r>
        <w:rPr>
          <w:b/>
          <w:bCs/>
          <w:sz w:val="32"/>
        </w:rPr>
        <w:t>A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找规律”在新教材中是一个独立的单元，“找规律”作为新单元的第一课，非常重要。本单元是从形象的图形排列规律、颜色交替规律慢慢过渡到抽象的数列规律，如果这节课没有把握好，那么对学生后面的继续学习造成了阻碍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在这节课中，我初步认为教学目标是：</w:t>
      </w:r>
      <w:r>
        <w:rPr>
          <w:szCs w:val="21"/>
        </w:rPr>
        <w:t>a</w:t>
      </w:r>
      <w:r>
        <w:rPr>
          <w:szCs w:val="21"/>
        </w:rPr>
        <w:t>．通过物品的有序排列，使学生初步认识简单的排列规律，会根据规律指出下一个物体。</w:t>
      </w:r>
      <w:r>
        <w:rPr>
          <w:szCs w:val="21"/>
        </w:rPr>
        <w:t>b</w:t>
      </w:r>
      <w:r>
        <w:rPr>
          <w:szCs w:val="21"/>
        </w:rPr>
        <w:t>．通过涂色、摆学具、布置教室的活动，培养学生的动手能力，激发创新意识。</w:t>
      </w:r>
      <w:r>
        <w:rPr>
          <w:szCs w:val="21"/>
        </w:rPr>
        <w:t>c</w:t>
      </w:r>
      <w:r>
        <w:rPr>
          <w:szCs w:val="21"/>
        </w:rPr>
        <w:t>．使学生在数学活动中体会数学的价值，增强学习数学的兴趣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情境导入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听歌曲《新年好》创设过年的情境，体现了新课程标准情境教学的理念。不但创设了一个与学生生活相联系的情境，能让他们很快的融入其中，而且提高了他们的学习积极性，自主性，由以往的教师让我学习转变为我自己想要学习。接着出示教材的主题图──同学们在迎接节目的到来，这与课前创设的情境相吻合，然后学生观察说出教室里有彩旗、灯笼、花朵，它们不是乱摆乱放的，是有顺序的。从而很自然的引出课题──找规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认识规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这里分三个层次，由浅到深，先出示“彩旗”引导学生找规律；再把“灯笼”图和“小朋友排队”图同时出现，由学生同桌讨论找出规律；最后出示小花的排列图。原教材中的小花的规律是按绿、红重复出现排下去，但在这里我把小花的规律改为绿、红、黄重复出现，这样就提高了难度，深挖了教材，也是以“放”为主，让学生讨论交流、找出规律。这样安排的目的如下：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遵循了学生认知由易到难的过程，先找简单的规律再找复杂的规律，先由老师“扶”着学，再到老师“放”开让学生自主学，不但面向了全体学生，让不懂的学生能在老师的引导下学懂，而且也满足了思维活跃的学生想自己探究，找出规律的要求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改变原教材小花的规律，可以避免例题的过于相似。小花由原来的“绿、红”为循环变为“绿、红、黄”三种不同的颜色为循环，不但提高了知识的难度，也避免了学生觉得例题枯燥无味，从而激发学生的学习兴致，并且为下一个环节中出现的复杂规律做了铺垫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动手学习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先让学生做第</w:t>
      </w:r>
      <w:r>
        <w:rPr>
          <w:szCs w:val="21"/>
        </w:rPr>
        <w:t>89</w:t>
      </w:r>
      <w:r>
        <w:rPr>
          <w:szCs w:val="21"/>
        </w:rPr>
        <w:t>页按规律涂色的练习，进一步加强了学生对规律的体验和感知，为学生下一步创造规律及发散思维做更好的铺垫。接着再完成第</w:t>
      </w:r>
      <w:r>
        <w:rPr>
          <w:szCs w:val="21"/>
        </w:rPr>
        <w:t>88</w:t>
      </w:r>
      <w:r>
        <w:rPr>
          <w:szCs w:val="21"/>
        </w:rPr>
        <w:t>页的动手摆学具，这样，学生的思维就能更好的发散创设出更多、更复杂的规律。培养了他们的大胆创新意识，这个环节体现了新标准“玩中学、做中学”的新理念，大胆用“听会忘，看能记住，做才能学会”的教育理论为指导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联系生活、找身边的规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通过按规律摆学具这一环节，对“规律”的感知，体验得到进一步加强，已经可以判断出生活中有规律的事物，所以这个环节出现得很贴切，接自然，让学生意识到生活离不开数学，数学是有用的，不但为下一个环节“用数学”做了铺垫，而且培养了学生的数学意识，体现了“学生活中的数学、学有用的数学”。符合新课程标准和新的教学理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用数学，解决生活问题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先出示主题图，与课前的情境相呼映，情境贯穿首尾。从而提出实际问题：“快过节了，你们能用今天学到的知识，有规律的打扮教室吗？”放手让学生去挂彩带、插彩旗、贴小动物，这些东西数量多，一个人很难完成，这里就出现了有必要的“合作、交流”，符合新标准中培养学生合作意识，合作能力，同时也培养了学生对数学的情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30:00Z</dcterms:created>
  <dc:creator>wang</dc:creator>
  <dc:description/>
  <dc:language>en-US</dc:language>
  <cp:lastModifiedBy>wang</cp:lastModifiedBy>
  <dcterms:modified xsi:type="dcterms:W3CDTF">2004-01-17T00:57:00Z</dcterms:modified>
  <cp:revision>2</cp:revision>
  <dc:subject/>
  <dc:title>教学设计说明A</dc:title>
</cp:coreProperties>
</file>