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30" w:before="0" w:after="280"/>
        <w:ind w:firstLine="480"/>
        <w:jc w:val="center"/>
        <w:rPr>
          <w:sz w:val="32"/>
          <w:szCs w:val="21"/>
        </w:rPr>
      </w:pPr>
      <w:r>
        <w:rPr>
          <w:rStyle w:val="StrongEmphasis"/>
          <w:sz w:val="32"/>
          <w:szCs w:val="21"/>
        </w:rPr>
        <w:t>找规律（图形）教案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目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通过物品的有序排列，使学生初步认识简单的排列规律，会根据规律指出下一个物体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通过涂色、摆学具、布置教室的活动，教养学生的动手能力，激发创新意识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使学生在数学活动中体会数学的价值，增强学习数学的兴趣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学内容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教科书第</w:t>
      </w:r>
      <w:r>
        <w:rPr>
          <w:szCs w:val="21"/>
        </w:rPr>
        <w:t>88</w:t>
      </w:r>
      <w:r>
        <w:rPr>
          <w:szCs w:val="21"/>
        </w:rPr>
        <w:t>～</w:t>
      </w:r>
      <w:r>
        <w:rPr>
          <w:szCs w:val="21"/>
        </w:rPr>
        <w:t>89</w:t>
      </w:r>
      <w:r>
        <w:rPr>
          <w:szCs w:val="21"/>
        </w:rPr>
        <w:t>页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教具、学具准备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录音带、课件、彩带、动物头像、涂色卡、绳子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教学过程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创设情境、激趣导入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播放歌曲“新年好”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学生很高兴跟着唱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听了这首歌，同学们想到了什么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</w:t>
      </w:r>
      <w:r>
        <w:rPr>
          <w:szCs w:val="21"/>
        </w:rPr>
        <w:t>1</w:t>
      </w:r>
      <w:r>
        <w:rPr>
          <w:szCs w:val="21"/>
        </w:rPr>
        <w:t>：想到过年的时候很好玩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</w:t>
      </w:r>
      <w:r>
        <w:rPr>
          <w:szCs w:val="21"/>
        </w:rPr>
        <w:t>2</w:t>
      </w:r>
      <w:r>
        <w:rPr>
          <w:szCs w:val="21"/>
        </w:rPr>
        <w:t>：想到过年的时候有礼物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</w:t>
      </w:r>
      <w:r>
        <w:rPr>
          <w:szCs w:val="21"/>
        </w:rPr>
        <w:t>3</w:t>
      </w:r>
      <w:r>
        <w:rPr>
          <w:szCs w:val="21"/>
        </w:rPr>
        <w:t>：想到过年的时候很幸福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课件出示主题图──小朋友在漂亮的教室里跳舞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仔细观察，你看到了什么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</w:t>
      </w:r>
      <w:r>
        <w:rPr>
          <w:szCs w:val="21"/>
        </w:rPr>
        <w:t>1</w:t>
      </w:r>
      <w:r>
        <w:rPr>
          <w:szCs w:val="21"/>
        </w:rPr>
        <w:t>：有彩旗、灯笼和花朵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</w:t>
      </w:r>
      <w:r>
        <w:rPr>
          <w:szCs w:val="21"/>
        </w:rPr>
        <w:t>2</w:t>
      </w:r>
      <w:r>
        <w:rPr>
          <w:szCs w:val="21"/>
        </w:rPr>
        <w:t>：有很多小朋友在跳舞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这些彩旗、花朵和灯笼是不是乱摆乱放的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生：不是，是有顺序的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他们的摆放都有规律的，都按照一定的顺序摆放。今天我们就来学习找规律。（板书──找规律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引导探索、认识规律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课件出示彩旗图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我们先来找找彩旗排列的规律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彩旗按红、黄交替出现，最后一面没有颜色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猜一猜，这面旗会是什么颜色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</w:t>
      </w:r>
      <w:r>
        <w:rPr>
          <w:szCs w:val="21"/>
        </w:rPr>
        <w:t>1</w:t>
      </w:r>
      <w:r>
        <w:rPr>
          <w:szCs w:val="21"/>
        </w:rPr>
        <w:t>：是黄色的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</w:t>
      </w:r>
      <w:r>
        <w:rPr>
          <w:szCs w:val="21"/>
        </w:rPr>
        <w:t>2</w:t>
      </w:r>
      <w:r>
        <w:rPr>
          <w:szCs w:val="21"/>
        </w:rPr>
        <w:t>：下一面是黄旗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都猜是黄旗，看看对不对（点击鼠标，最后一面旗是变为黄色，学生欢呼）。猜得真准！你们是怎么想的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生：因为小旗是按照红色、黄色这样的顺序一直摆下去的，所以红旗的后面是黄旗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课件出示灯笼图和小朋友的队列图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彩旗的规律我们已经找到了，那么灯笼的摆放和小朋友的队伍又有什么规律呢？下一个灯笼会是什么颜色，下一个小朋友是男孩还是女孩？把你发现的秘密小声地告诉同桌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学生思考、交流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谁愿意把你的发现向全班宣布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</w:t>
      </w:r>
      <w:r>
        <w:rPr>
          <w:szCs w:val="21"/>
        </w:rPr>
        <w:t>1</w:t>
      </w:r>
      <w:r>
        <w:rPr>
          <w:szCs w:val="21"/>
        </w:rPr>
        <w:t>：我通过观察知道下一个灯笼是紫色的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</w:t>
      </w:r>
      <w:r>
        <w:rPr>
          <w:szCs w:val="21"/>
        </w:rPr>
        <w:t>2</w:t>
      </w:r>
      <w:r>
        <w:rPr>
          <w:szCs w:val="21"/>
        </w:rPr>
        <w:t>：我通过观察知道男孩的后面是女孩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根据学生的回答，随机点击鼠标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你是怎么想的？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</w:t>
      </w:r>
      <w:r>
        <w:rPr>
          <w:szCs w:val="21"/>
        </w:rPr>
        <w:t>1</w:t>
      </w:r>
      <w:r>
        <w:rPr>
          <w:szCs w:val="21"/>
        </w:rPr>
        <w:t>：灯笼是按紫、金黄这样的顺序一直摆下去的，所以下一个灯笼是紫色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</w:t>
      </w:r>
      <w:r>
        <w:rPr>
          <w:szCs w:val="21"/>
        </w:rPr>
        <w:t>2</w:t>
      </w:r>
      <w:r>
        <w:rPr>
          <w:szCs w:val="21"/>
        </w:rPr>
        <w:t>：小朋友是按男孩、女孩这样的顺序一直排下去的，所以下一个小朋友是女孩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课件出示彩花排列图</w:t>
      </w:r>
      <w:r>
        <w:rPr>
          <w:szCs w:val="21"/>
        </w:rPr>
        <w:t>（将原课本中的“红、绿”排列改为“绿、红、黄”三种颜色的排列）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教室里还有彩花，它的规律和彩旗、灯笼的规律一样吗？你发现了什么？小组里讨论讨论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猜一猜下一朵花是什么颜色的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生：下一朵是绿色的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再下一朵呢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生：再下一朵是黄色的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小结：彩旗、灯笼、彩花的摆放和小朋友的队伍都是有规律的，都按照一定的规律排列出现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动手操作、巩固发展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涂一涂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a</w:t>
      </w:r>
      <w:r>
        <w:rPr>
          <w:szCs w:val="21"/>
        </w:rPr>
        <w:t>．实物投影，出示涂色卡</w:t>
      </w:r>
      <w:r>
        <w:rPr>
          <w:szCs w:val="21"/>
        </w:rPr>
        <w:t>1</w:t>
      </w:r>
      <w:r>
        <w:rPr>
          <w:szCs w:val="21"/>
        </w:rPr>
        <w:t>（课本</w:t>
      </w:r>
      <w:r>
        <w:rPr>
          <w:szCs w:val="21"/>
        </w:rPr>
        <w:t>89</w:t>
      </w:r>
      <w:r>
        <w:rPr>
          <w:szCs w:val="21"/>
        </w:rPr>
        <w:t>页“涂一涂”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老师这里有张卡片，想请大家帮个忙，能按照规律涂颜色吗？（学生动手涂色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谁愿意上来展示你的作品！（指明学生上台展示、评议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师：还想不想做涂色比赛？请拿出另一张涂色卡</w:t>
      </w:r>
      <w:r>
        <w:rPr>
          <w:szCs w:val="21"/>
        </w:rPr>
        <w:t>（课本</w:t>
      </w:r>
      <w:r>
        <w:rPr>
          <w:szCs w:val="21"/>
        </w:rPr>
        <w:t>89</w:t>
      </w:r>
      <w:r>
        <w:rPr>
          <w:szCs w:val="21"/>
        </w:rPr>
        <w:t>页“做一做”）</w:t>
      </w:r>
      <w:r>
        <w:rPr>
          <w:szCs w:val="21"/>
        </w:rPr>
        <w:t>继续涂色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学生涂色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四人小组的同学互相评一评，涂对了吗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学生评议、订正错误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摆一摆、猜一猜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摆一摆</w:t>
      </w:r>
      <w:r>
        <w:rPr>
          <w:szCs w:val="21"/>
        </w:rPr>
        <w:t>（设计规律，摆学具“○、△、☆”）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我们已经认识了一些规律，小朋友们能不能自己创造新的规律？用学具把它摆出来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学生动手操作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猜一猜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小朋友真会创造，别的小朋友创造的规律是怎样的呢？大家愿不愿意猜一猜？猜对的会赢得大奖！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生：（兴奋）愿意！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请学生在实物投影展示作品，自己提问：“小朋友们，你们能猜猜我按规律摆的吗？”，自己请同学回答，答对的老师给予奖励。）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</w:t>
      </w:r>
      <w:r>
        <w:rPr>
          <w:szCs w:val="21"/>
        </w:rPr>
        <w:t>1</w:t>
      </w:r>
      <w:r>
        <w:rPr>
          <w:szCs w:val="21"/>
        </w:rPr>
        <w:t>：他是按圆、三角、星星这样的规律摆的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</w:t>
      </w:r>
      <w:r>
        <w:rPr>
          <w:szCs w:val="21"/>
        </w:rPr>
        <w:t>2</w:t>
      </w:r>
      <w:r>
        <w:rPr>
          <w:szCs w:val="21"/>
        </w:rPr>
        <w:t>：他摆错了，前面是按红五星、黄五星这样的顺序摆，后面是按三角、圆、星星这样的规律摆，他摆的是两个规律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（指着一位学生的作品问）老师想用你的作品给大家提个问题，可以吗？（生：可以。）按照他摆的规律，下一个学具会是什么呢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谁能像老师这样提出两个不同的问题呢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生：小朋友们，你们能猜出我摆的规律吗？如果从左往右看，下一个学具是什么？如果从右往左看，下一个学具又是什么呢？（学生自己动脑思考回答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还有谁想上来展示作品？有这么多呀！四人小组的同学互相猜一猜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联系生活、运用规律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联系生活找规律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指用两三种学具我们就能创造出这么多规律，真是小小发明家，表扬自己。（连续表扬三次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哎，你们发现了吗？刚才我们的掌声有没有规律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生：有，是按照慢慢快快快的规律拍手的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在生活中还有很多的规律，还有哪些东西的排列是有规律的呢？谁来说说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</w:t>
      </w:r>
      <w:r>
        <w:rPr>
          <w:szCs w:val="21"/>
        </w:rPr>
        <w:t>1</w:t>
      </w:r>
      <w:r>
        <w:rPr>
          <w:szCs w:val="21"/>
        </w:rPr>
        <w:t>：我身上衣服的花纹是有规律的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</w:t>
      </w:r>
      <w:r>
        <w:rPr>
          <w:szCs w:val="21"/>
        </w:rPr>
        <w:t>2</w:t>
      </w:r>
      <w:r>
        <w:rPr>
          <w:szCs w:val="21"/>
        </w:rPr>
        <w:t>：我家地板上的瓷砖也有规律的。</w:t>
      </w:r>
    </w:p>
    <w:p>
      <w:pPr>
        <w:pStyle w:val="Web"/>
        <w:spacing w:lineRule="atLeast" w:line="330"/>
        <w:ind w:firstLine="480"/>
        <w:jc w:val="both"/>
        <w:rPr/>
      </w:pPr>
      <w:r>
        <w:rPr>
          <w:szCs w:val="21"/>
        </w:rPr>
        <w:t>生</w:t>
      </w:r>
      <w:r>
        <w:rPr>
          <w:szCs w:val="21"/>
        </w:rPr>
        <w:t>3</w:t>
      </w:r>
      <w:r>
        <w:rPr>
          <w:szCs w:val="21"/>
        </w:rPr>
        <w:t>：马路上的斑马线也是有规律的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用数学解决实际问题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在生活中，按规律排列的东西还真不少！那么，让我们用今天学到的知识一起来打扮教室好吗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老师这里准备了彩带、彩旗、小动物和美丽的小星星，四人小组先商量一下你们想用什么材料来打扮教室，再由小组长上来领取东西。要求用今天我们学的按规律来摆放这些东西，开始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四人小组先商量，再由组长上讲台领取东西，然后开始以四人小组为单位，按规律摆放东西，打扮教室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师：教室漂亮吗？（漂亮）好，那么大家互相参观一下，说说其他组的规律，或是提一些更好的建议。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szCs w:val="21"/>
        </w:rPr>
        <w:t>（学生参观，相互说规律提建议。）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r>
        <w:rPr>
          <w:rStyle w:val="StrongEmphasis"/>
          <w:szCs w:val="21"/>
        </w:rPr>
        <w:t>全课结束</w:t>
      </w:r>
    </w:p>
    <w:p>
      <w:pPr>
        <w:pStyle w:val="Web"/>
        <w:spacing w:lineRule="atLeast" w:line="330"/>
        <w:ind w:firstLine="480"/>
        <w:jc w:val="both"/>
        <w:rPr>
          <w:szCs w:val="21"/>
        </w:rPr>
      </w:pPr>
      <w:hyperlink r:id="rId2">
        <w:r>
          <w:rPr>
            <w:rStyle w:val="InternetLink"/>
            <w:szCs w:val="21"/>
          </w:rPr>
          <w:t>教学设计说明</w:t>
        </w:r>
      </w:hyperlink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01&#21442;&#32771;&#36164;&#26009;/&#25945;&#23398;&#35774;&#35745;&#35828;&#26126;A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3:29:00Z</dcterms:created>
  <dc:creator>wang</dc:creator>
  <dc:description/>
  <dc:language>en-US</dc:language>
  <cp:lastModifiedBy>wang</cp:lastModifiedBy>
  <dcterms:modified xsi:type="dcterms:W3CDTF">2004-01-17T00:56:00Z</dcterms:modified>
  <cp:revision>4</cp:revision>
  <dc:subject/>
  <dc:title>找规律（图形）（A）教案</dc:title>
</cp:coreProperties>
</file>