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设计说明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本节课是找规律的第二课时，着重教学数字间的变化规律。这一课时教学的规律，不再是一组事物间重复出现的规律，而是相邻两项等差的规律。在教学时，首先出示情境图，在学生找规律巩固旧知的同时，吸引学生，提高学习兴趣。然后，转入新知的探究过程，这是个循序渐进的过程。先引导学生找出以前规律的共同特点，然后新规律与之进行比较找出其特点，抽象出数量间的变化规律。接着进一步抽象到数字间的变化规律，并引导学生掌握找规律的方法。最后，设计创造规律的活动，既让学生主动探究、合作交流，又与教师形成互动，不仅有助于知识的反馈，还激发了学生的学习兴趣，巩固了新知。在此基础上，又进一步加深难度，出示思考性的题目，促使学生动脑，拓展思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38:00Z</dcterms:created>
  <dc:creator>wang</dc:creator>
  <dc:description/>
  <dc:language>en-US</dc:language>
  <cp:lastModifiedBy>wang</cp:lastModifiedBy>
  <dcterms:modified xsi:type="dcterms:W3CDTF">2004-01-17T00:57:00Z</dcterms:modified>
  <cp:revision>2</cp:revision>
  <dc:subject/>
  <dc:title>教学设计说明</dc:title>
</cp:coreProperties>
</file>