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b/>
          <w:bCs/>
          <w:sz w:val="32"/>
        </w:rPr>
        <w:t>教学设计说明</w:t>
      </w:r>
      <w:r>
        <w:rPr>
          <w:b/>
          <w:bCs/>
          <w:sz w:val="32"/>
        </w:rPr>
        <w:t>B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找规律”这部分内容是实验教材新增设的内容之一，也是教材改革的新变化之一。这部分知识学生接受得快而且饶有兴趣。数学课程标准在探索规律的内容中明确说明：“发现给定事物中隐含的简单规律”，例如各种各样的美丽的彩灯和彩旗都是有规律的排列，物品上装饰的图案也是有规律的排列。在本课开始时并未给出布置完的会场图，而是将一部分隐藏起来，让学生通过小组合作把图补充完整，在摆的过程中学生自然运用了一定的规律去摆，不知不觉就体会了“规律”的含义。在初步理解规律的基础上，通过男女生站排可以怎么站？引出有规律不只可以数量上一个一个变，还可以两个，三个，或一个两个变。在掌握了这些方法后，及时加以巩固练习，通过摆一摆，涂一涂进一步体会并运用规律。在跳棋这一环节中，通过走棋子这一环节既体现了对规律的运用掌握，也体现了算法的多样化。有规律的事物在生活中也有许多，例如：在操场上找有规律的物体，老师展示装饰的图案，到生活中找有规律的事物，还有让学生自己动手去设计手绢。提供动手操作的机会，让学生创造出美丽有规律的图案，激发学生爱数学，发现美的情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33:00Z</dcterms:created>
  <dc:creator>wang</dc:creator>
  <dc:description/>
  <dc:language>en-US</dc:language>
  <cp:lastModifiedBy>wang</cp:lastModifiedBy>
  <dcterms:modified xsi:type="dcterms:W3CDTF">2004-01-17T00:57:00Z</dcterms:modified>
  <cp:revision>2</cp:revision>
  <dc:subject/>
  <dc:title>教学设计说明B</dc:title>
</cp:coreProperties>
</file>