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b/>
          <w:bCs/>
          <w:sz w:val="32"/>
        </w:rPr>
        <w:t>教学设计说明</w:t>
      </w:r>
      <w:r>
        <w:rPr>
          <w:b/>
          <w:bCs/>
          <w:sz w:val="32"/>
        </w:rPr>
        <w:t>C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找规律”是义务教育课程标准实验教科书一年级下册新增的一个内容，教材在这部分的设计注意了结合学生的年龄特征和生活经验，我在执教这节课时，在遵循教材的基础上，力求体现新课标的新理念，新思想，设计了以下几个环节的教学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创设情境，体会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上课开始前我与学生进行了轻松的谈话，目的在于创设一种活泼、民主的课堂气氛，使孩子们在这种轻松愉快的气氛中开始这节课的教学，接着利用教材中的一幅主题图创设了一个故事情境，让学生主动参与到这一情境中。在观察中哪种布置漂亮时，学生发现小青蛙呱呱的布置中小旗、灯笼的排列是有规律的，由此引出规律，同时还出现了课前收集的四幅生活中的规律的图片，让学生体会到规律在生活中的应用，从而感受数学来自于生活，服务于生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引导探究，认识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首先给了学生自主探究的空间。因为主题图中的四组规律难度并不大，学生易于掌握，所以在这里我大胆放手让学生充分的讨论、交流，自己去找出图中排列有规律的学生。正因为学生有了自由发展的空间，所以作为个体的每一个孩子都进行了充分的观察、思考、发现，并且敢于提出自己与别人不同的见解，从而使学生主动探究的意识和能力大大提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其次在这一环节我注意了教给学生正确的学习方法，在孩子们发现每一组有规律的排列后，我都有意识地运用电教手段在每组之间画上一条虚线，并使每组的两个都逐次闪动，从而使学生充分理解了规律就是这样一组一组重复出现的，并学会了找规律的方法，即一定要看清是哪些东西重复出现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再次我注意了加强合作交往，注重学生情感态度价值观的培养，在课堂教学中，除了要注重培养学生思维的独立性，还要注意培养学生吸取别人意见，与人合作的精神，小组合作学习就给学生提供了一个培养社会性的绝好机会，正因如此，我设计安排了几次合作学习的机会，给学生足够的交流时间，让学生与组内的同学交流合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连闯三关，应用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在应用规律这一环节，我根据学生的年龄特征设计了闯三关夺大礼包的游戏情境，每过一关送给学生一个可爱的卡通娃娃。以这一情境为主我进行了三个层次的练习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第一关是涂一涂，共四组，是要补充中间的图形，更需要对每一组规律有完整的认识，全面的考虑，并且采用由四人小组长给每人分配一道，共同完成的形式。既提高了找规律的能力，又培养了学生合作的意识、精神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第二关是演一演。作为教师不能就知识教知识，因此在这一层次的练习设计中，加入了看规律编动作、编声音的内容，有个人表演，同桌合作表演，这样将教数学知识与培养学生的动感、乐感、合作意识、应用意识溶为一体，从而打破了学科之间的界限，让学生的综合素质得到进一步的提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第三关是找一找以及帮帮忙。首先让学生找找生活中有规律的东西，以此更好地让学生体会到生活中处处有数学。接着，通过帮老豆博士设计窗帘花边的情境，设计了一个创造规律，发散思维的练习，旨在让学生运用今天的知识创造规律，既巩固了今天的新知，又使新知得到更进一步的深化，开阔了学生的思维，培养了学生的应用创新意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36:00Z</dcterms:created>
  <dc:creator>wang</dc:creator>
  <dc:description/>
  <dc:language>en-US</dc:language>
  <cp:lastModifiedBy>wang</cp:lastModifiedBy>
  <dcterms:modified xsi:type="dcterms:W3CDTF">2004-01-17T00:57:00Z</dcterms:modified>
  <cp:revision>2</cp:revision>
  <dc:subject/>
  <dc:title>教学设计说明C</dc:title>
</cp:coreProperties>
</file>