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找规律（图形）</w:t>
      </w:r>
      <w:r>
        <w:rPr>
          <w:rFonts w:ascii="宋体;SimSun" w:hAnsi="宋体;SimSun" w:cs="宋体;SimSun"/>
          <w:b/>
          <w:bCs/>
          <w:sz w:val="32"/>
        </w:rPr>
        <w:t>教案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目标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通过观察、操作等活动使学生能找出事物变化规律，激发学生感受数学、发现美的情感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培养初步观察、推理等能力，提高学生合作交流与创新意识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通过学习使学生感受数学与生活的联系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内容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教科书第</w:t>
      </w:r>
      <w:r>
        <w:rPr>
          <w:szCs w:val="21"/>
        </w:rPr>
        <w:t>88</w:t>
      </w:r>
      <w:r>
        <w:rPr>
          <w:szCs w:val="21"/>
        </w:rPr>
        <w:t>页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具、学具准备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CAI</w:t>
      </w:r>
      <w:r>
        <w:rPr>
          <w:szCs w:val="21"/>
        </w:rPr>
        <w:t>课件、每组一张例</w:t>
      </w:r>
      <w:r>
        <w:rPr>
          <w:szCs w:val="21"/>
        </w:rPr>
        <w:t>1</w:t>
      </w:r>
      <w:r>
        <w:rPr>
          <w:szCs w:val="21"/>
        </w:rPr>
        <w:t>情境放大图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设计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情境导入、激发兴趣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同学们，六一儿童节要到了，大家正在忙着布置教室，可是有一部分学生因为要彩排节目先走了，整个布置工作停了下来，我们能不能帮助布置完哪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自主探究、发展智能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请前后座</w:t>
      </w:r>
      <w:r>
        <w:rPr>
          <w:szCs w:val="21"/>
        </w:rPr>
        <w:t>4</w:t>
      </w:r>
      <w:r>
        <w:rPr>
          <w:szCs w:val="21"/>
        </w:rPr>
        <w:t>个同学组成一个学习小组，讨论接下去怎么布置？并在题纸上完成。</w:t>
      </w:r>
      <w:r>
        <w:rPr>
          <w:szCs w:val="21"/>
        </w:rPr>
        <w:t>（小组合作探究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为什么这么布置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生：彩旗后面是黄旗、红旗、黄旗。彩灯后面是紫灯、蓝灯、紫灯、蓝灯。彩花后面是绿花、红花、绿花、红花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像这样前面是什么，后面也是什么。并按照一定顺序有秩序排列就叫规律，这节课我们就来“找规律”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去参加彩排的小朋友回来后发现教室布置好了，高兴极了，围成一圈跳起舞来，（出示投影）请你看看他们是按什么规律排列的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生：一男一女，一女一男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你们能不能按照规律站成一排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学生自由站成一排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请同学说说都是怎么排的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生：一男二女，二男一女等等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请你看看下列物体是按什么规律排列？（一个一个出示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drawing>
          <wp:inline distT="0" distB="0" distL="0" distR="0">
            <wp:extent cx="4286250" cy="647700"/>
            <wp:effectExtent l="0" t="0" r="0" b="0"/>
            <wp:docPr id="1" name="pic_54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_548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生：一个正方体，一个圆柱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接下来应摆什么？为什么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再看看下面图形是按什么规律排列的？接下来应摆什么？为什么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drawing>
          <wp:inline distT="0" distB="0" distL="0" distR="0">
            <wp:extent cx="3810000" cy="600075"/>
            <wp:effectExtent l="0" t="0" r="0" b="0"/>
            <wp:docPr id="2" name="pic_54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_548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生：它的规律是一个三角，一个圆，一个正方形，接下来摆圆、正方形，因为前面是三角形，所以后面是圆、正方形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师：出示例</w:t>
      </w:r>
      <w:r>
        <w:rPr>
          <w:szCs w:val="21"/>
        </w:rPr>
        <w:t>3</w:t>
      </w:r>
      <w:r>
        <w:rPr>
          <w:szCs w:val="21"/>
        </w:rPr>
        <w:t>，涂一涂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drawing>
          <wp:inline distT="0" distB="0" distL="0" distR="0">
            <wp:extent cx="3448050" cy="409575"/>
            <wp:effectExtent l="0" t="0" r="0" b="0"/>
            <wp:docPr id="3" name="pic_54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_548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后面涂什么颜色？为什么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生：后面涂绿色、黄色，因为前面是一个绿色，一个黄色，所以后面涂绿色、黄色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drawing>
          <wp:inline distT="0" distB="0" distL="0" distR="0">
            <wp:extent cx="4095750" cy="495300"/>
            <wp:effectExtent l="0" t="0" r="0" b="0"/>
            <wp:docPr id="4" name="pic_54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_548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生：第二排涂黄色、红色，因为前面是一个蓝、一个黄、一个红，所以后面是黄色、红色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拓展思维、深化升华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请作涂上合适的颜色，并说一说为什么这样涂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drawing>
          <wp:inline distT="0" distB="0" distL="0" distR="0">
            <wp:extent cx="4276725" cy="1047750"/>
            <wp:effectExtent l="0" t="0" r="0" b="0"/>
            <wp:docPr id="5" name="pic_54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_548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生：第一排涂红色，蓝色；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　　第二排涂黄色，绿色；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　　第三排涂粉色圆，红色三角形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请同学们圈出合适的图形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drawing>
          <wp:inline distT="0" distB="0" distL="0" distR="0">
            <wp:extent cx="4000500" cy="904875"/>
            <wp:effectExtent l="0" t="0" r="0" b="0"/>
            <wp:docPr id="6" name="pic_54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_548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联系生活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师：</w:t>
      </w:r>
      <w:r>
        <w:rPr>
          <w:szCs w:val="21"/>
        </w:rPr>
        <w:t>（出示跳棋）同学们，这是同学们经常玩的一种玩具，叫跳棋。下跳棋有什么规律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生：隔一个一跳，隔两个一跳……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drawing>
          <wp:inline distT="0" distB="0" distL="0" distR="0">
            <wp:extent cx="3810000" cy="2257425"/>
            <wp:effectExtent l="0" t="0" r="0" b="0"/>
            <wp:docPr id="7" name="pic_54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_548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你知道还有哪些事物有规律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学生汇报电影院里的灯，教学楼的瓷砖，长城的烽火台等等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在我们生活中还有许多有规律的事物，我们一起看一看。（课件出示桌布，气球，手帕等物体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实际应用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现在请同学们当一个小小的设计师，用手中的三角，圆，长方形按一定的规律摆一摆，贴一贴，看谁设计的图案最漂亮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展示作业、提高认识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在展示的作业中，你最喜欢谁的作品？为什么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在身边继续寻找有规律的事物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hyperlink r:id="rId9">
        <w:r>
          <w:rPr>
            <w:rStyle w:val="InternetLink"/>
            <w:szCs w:val="21"/>
          </w:rPr>
          <w:t>教学设计说明</w:t>
        </w:r>
      </w:hyperlink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../../01&#21442;&#32771;&#36164;&#26009;/&#25945;&#23398;&#35774;&#35745;&#35828;&#26126;B.doc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3:32:00Z</dcterms:created>
  <dc:creator>wang</dc:creator>
  <dc:description/>
  <dc:language>en-US</dc:language>
  <cp:lastModifiedBy>wang</cp:lastModifiedBy>
  <dcterms:modified xsi:type="dcterms:W3CDTF">2004-01-17T00:56:00Z</dcterms:modified>
  <cp:revision>4</cp:revision>
  <dc:subject/>
  <dc:title>找规律（图形）（B）教案</dc:title>
</cp:coreProperties>
</file>