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tLeast" w:line="330" w:before="0" w:after="280"/>
        <w:ind w:firstLine="480"/>
        <w:jc w:val="center"/>
        <w:rPr>
          <w:sz w:val="32"/>
          <w:szCs w:val="21"/>
        </w:rPr>
      </w:pPr>
      <w:r>
        <w:rPr>
          <w:rStyle w:val="StrongEmphasis"/>
          <w:sz w:val="32"/>
          <w:szCs w:val="21"/>
        </w:rPr>
        <w:t>统计教案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rStyle w:val="StrongEmphasis"/>
          <w:szCs w:val="21"/>
        </w:rPr>
        <w:t>教学目标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使学生初步体验数据的收集、整理、描述的过程，会用简单的方法收集、整理数据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使学生初步认识条形统计图和简单的统计表，能根据统计图中的数据提出并回答一些简单的问题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借助生动、形象的情境，激发学生参与统计活动的兴趣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培养学生初步的统计意识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rStyle w:val="StrongEmphasis"/>
          <w:szCs w:val="21"/>
        </w:rPr>
        <w:t>教学内容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教科书第</w:t>
      </w:r>
      <w:r>
        <w:rPr>
          <w:szCs w:val="21"/>
        </w:rPr>
        <w:t>93</w:t>
      </w:r>
      <w:r>
        <w:rPr>
          <w:szCs w:val="21"/>
        </w:rPr>
        <w:t>页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rStyle w:val="StrongEmphasis"/>
          <w:szCs w:val="21"/>
        </w:rPr>
        <w:t>教具、学具准备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多媒体课件，练习纸，彩笔，食品图片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rStyle w:val="StrongEmphasis"/>
          <w:szCs w:val="21"/>
        </w:rPr>
        <w:t>教学设计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rStyle w:val="StrongEmphasis"/>
          <w:szCs w:val="21"/>
        </w:rPr>
        <w:t>创设情境，提供原始数据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师：大家喜欢看动画片吗？老师这儿有一段非常有趣的动画片，想不想看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电脑出示配乐动画：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（画外音）：在一个美丽的大森林里，住着一只叫聪聪的猴子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（小猴聪聪）：大家好，我叫聪聪。明天是我的生日，我邀请了许许多多的好朋友来为我庆贺，你想认识它们吗？瞧，这就是我的朋友们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新课引入新颖，生动、有趣的动事，吸引了学生的注意力，将学生引入了美好的学习情境，调动了学习情感、激发了学生的学习兴趣，为新课的学习营造了很好的气氛，有利于学生主动参与学习活动。</w:t>
      </w:r>
      <w:r>
        <w:rPr>
          <w:szCs w:val="21"/>
        </w:rPr>
        <w:t>]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rStyle w:val="StrongEmphasis"/>
          <w:szCs w:val="21"/>
        </w:rPr>
        <w:t>探索收集、整理数据的方法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提问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聪聪的好朋友都是谁？它们各有几只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不知道，没数清，那我们再来看一遍，这次你可要数仔细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电脑再放动画片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提问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三种动物各有几只？谁同时数出来了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没有数出来，</w:t>
      </w:r>
      <w:r>
        <w:rPr>
          <w:szCs w:val="21"/>
        </w:rPr>
        <w:t>（大家数的只数不一样）看来光靠数还不行，还要用笔记一记，我再给大家放一遍，但你们要想出一个又简便又好记的记录方法把小动物的只数记下来，行不行？小组讨论一下，比比看，哪个小组想出的方法最好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汇报整理数据的方法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谁来说说你们组想用什么方法记录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同学们真爱动脑筋，想出了这么多记录的方法，你认为哪一种方法好记就用哪种方法，好吗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下面就用你最喜欢的方法记下小动物的只数，开始！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电脑再放动画片。</w:t>
      </w:r>
      <w:r>
        <w:rPr>
          <w:szCs w:val="21"/>
        </w:rPr>
        <w:t>（慢动作的。）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．展示整理数据的方法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请你说一说，你是用什么方法记录的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大家同意吗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还有不同的记录方法吗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．小结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同学们真棒！想出了用各种符号记录每一种动物的只数。大家知道吗？这些方法，就是数学中的“统计”真聪明！板书课题：统计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．比较。同样是用符号来统计，哪种统计方法简便？为什么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发挥现代多媒体作用，设计了“小猴子过生日”的情景，以生动、有趣的动画故事贯穿整节课，以便引起学生主动参与、主动思考、主动提出问题、自主探究的愿望，并使学生保持较高的学习兴趣，使培养目标得以落实，能力得到发展。精心创设了学生主动探索的教学情境，通过创设情境，积极地引导学生亲自经历收集、整理数据方法的过程，充分体现了教师主导，学生主体的作用，倡导自主探索合作交流的学习方式。彻底改变了以往教师讲，学生听的方式，教师还十分尊重学生的意见，保护学生的自主发展的积极性，尊重学生的选择。</w:t>
      </w:r>
      <w:r>
        <w:rPr>
          <w:szCs w:val="21"/>
        </w:rPr>
        <w:t>]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rStyle w:val="StrongEmphasis"/>
          <w:szCs w:val="21"/>
        </w:rPr>
        <w:t>用统计图表表示数据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出示统计表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提问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这个同学统计出的每种动物各有几只？学生说教师在表中填出数：</w:t>
      </w:r>
      <w:r>
        <w:rPr>
          <w:szCs w:val="21"/>
        </w:rPr>
        <w:t>7</w:t>
      </w:r>
      <w:r>
        <w:rPr>
          <w:szCs w:val="21"/>
        </w:rPr>
        <w:t>、</w:t>
      </w:r>
      <w:r>
        <w:rPr>
          <w:szCs w:val="21"/>
        </w:rPr>
        <w:t>4</w:t>
      </w:r>
      <w:r>
        <w:rPr>
          <w:szCs w:val="21"/>
        </w:rPr>
        <w:t>、</w:t>
      </w:r>
      <w:r>
        <w:rPr>
          <w:szCs w:val="21"/>
        </w:rPr>
        <w:t>6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聪聪的朋友各有几只？请看！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电脑继续放动画片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提问：这个同学统计的对吗？你们统计对了吗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你能不能把这些数量填到表中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．学生在练习纸上填写统计表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．展示学生填的统计表，集体订正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rStyle w:val="StrongEmphasis"/>
          <w:szCs w:val="21"/>
        </w:rPr>
        <w:t>用条形统计图表示数据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根据这三种小动物的只数，请你在这幅图上涂上颜色表示出来。比一比，看谁涂得又对又快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学生根据数据用水彩笔在条形统计图上涂色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展示条形统计图，集体订正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你涂了几个格子？为什么这样涂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他涂得对吗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我这儿还有几个同学的作品，请看！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他们涂的又对又漂亮！你们涂对了吗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观察这幅统计图，你能发现些什么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教师积极地引导学生经历收集信息，处理信息的过程并根据收集到的信息提出问题和解决问题，设计的开放性问题“看着图你能提出什么问题”，鼓励了学生大胆质疑，培养了学生提问的意识和能力。</w:t>
      </w:r>
      <w:r>
        <w:rPr>
          <w:szCs w:val="21"/>
        </w:rPr>
        <w:t>]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rStyle w:val="StrongEmphasis"/>
          <w:szCs w:val="21"/>
        </w:rPr>
        <w:t>练习应用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聪聪明天要过生日了，现在它在干什么？我们去看看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电脑继续放动画片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（小猴聪聪）：这么多好朋友来我家，我要买些好吃的食品招待它们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这么多好吃的，我该买些什么招待它们呢？小朋友，你能帮我选一选吗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大家愿意吗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打开桌上的信封，看看有什么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听清要求：根据聪聪家来的客人和食品的种类以及数量，先小组讨论一下要选哪几种食品，把食品的图片贴在这个表的上面</w:t>
      </w:r>
      <w:r>
        <w:rPr>
          <w:szCs w:val="21"/>
        </w:rPr>
        <w:t>（出示统计表），下面写出所选食品的数量，然后每位同学再根据所选食品的数量，在下图中用涂色的方法表示出来（出示统计图）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．展示、评价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××</w:t>
      </w:r>
      <w:r>
        <w:rPr>
          <w:szCs w:val="21"/>
        </w:rPr>
        <w:t>，给大家说一说，你选了哪几样？为什么这样选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还有谁愿给大家说一说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这么多同学想说，这样吧，说给同位听一听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．看着图，你能提出什么问题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．同学们帮助了聪聪，聪聪可高兴了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．电脑继续放动画片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（小猴聪聪）：谢谢小朋友的帮助，欢迎大家明天到我家做客，再见！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培养学生的统计意识是课程标准的一个重要思想。教学中，教师设计的“帮助聪聪选食品”这个有趣的活动，激发了学生的学习兴趣，学生积极参与，合作交流，使学生进一步经历统计的过程，体会到统计的必要性，培养了学生的统计意识，体现了数学来源于生活，数学应用于生活实际。</w:t>
      </w:r>
      <w:r>
        <w:rPr>
          <w:szCs w:val="21"/>
        </w:rPr>
        <w:t>]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rStyle w:val="StrongEmphasis"/>
          <w:szCs w:val="21"/>
        </w:rPr>
        <w:t>小结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同学们，通过本节课，你学会了哪些知识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生活中有很多地方都会用到统计的方法。比如，刚入学时，老师要统计出班中男生有多少人，女生有多少人，以便给大家安排好座位；学校要统计出一年级有几个班，每班有多少人，以便给大家订做校服，这些都是运用了统计知识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rStyle w:val="StrongEmphasis"/>
          <w:szCs w:val="21"/>
        </w:rPr>
        <w:t>实践活动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课下就请你做个小小统计员。咱们学校有这么多树，你能统计一下有几种，各有几棵吗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现在我们就拿好笔和要填的表到校园里去看一看，统计一下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hyperlink r:id="rId2">
        <w:r>
          <w:rPr>
            <w:rStyle w:val="InternetLink"/>
            <w:szCs w:val="21"/>
          </w:rPr>
          <w:t>教学设想</w:t>
        </w:r>
      </w:hyperlink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01&#21442;&#32771;&#36164;&#26009;/&#25945;&#23398;&#35774;&#24819;A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3:40:00Z</dcterms:created>
  <dc:creator>wang</dc:creator>
  <dc:description/>
  <dc:language>en-US</dc:language>
  <cp:lastModifiedBy>wang</cp:lastModifiedBy>
  <dcterms:modified xsi:type="dcterms:W3CDTF">2004-01-17T01:11:00Z</dcterms:modified>
  <cp:revision>3</cp:revision>
  <dc:subject/>
  <dc:title>统计（A）教案</dc:title>
</cp:coreProperties>
</file>