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统计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使学生初步体验数据的收集、整理、描述和分析的过程，会用简单的方法收集、整理数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使学生初步认识条形统计图和简单的统计表，能根据统计图表中的数据提出并回答问题，体会统计的意义和作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培养学生初步的统计能力、实践能力和创新精神。培养学生的合作意识和解决问题的能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统计过程中，对学生进行良好思想品德教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93</w:t>
      </w:r>
      <w:r>
        <w:rPr>
          <w:szCs w:val="21"/>
        </w:rPr>
        <w:t>～</w:t>
      </w:r>
      <w:r>
        <w:rPr>
          <w:szCs w:val="21"/>
        </w:rPr>
        <w:t>94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、动物图片，水彩笔、水果图片、统计表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导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在春暖花开的季节里，美丽的大森林里可热闹了，小动物们正在进行春季投篮比赛，我们一起去看看吧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课件播放比赛过程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创设情境，激发学生的学习兴趣，让学生初步体会统计的意义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比赛结束了，谁投进的球最多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看不清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大家来想一想，有什么办法可以知道谁投进的球最多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让学生自由发言，教师对于学生想的方法给予充分肯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就是要把小动物投进的球记录下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在黑板上贴出比赛的三种小动物的图片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__________________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熊　　小象　　小猴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熊小象小猴师生合作，当谁投进一球时，就在谁的上面贴一个篮球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边播放课件边贴篮球，强调篮球最好对齐，这样便于比较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师生之间创设了一种民主、和谐的伙伴关系，通过课件演示，让学生在收集、记录数据的过程中真心体会到统计的意义和价值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生共同统计出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　　　　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　　　　○　　　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○　　　○　　　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○　　　○　　　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小熊　　小象　　小猴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从图中你可以知道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可以知道小熊投进</w:t>
      </w:r>
      <w:r>
        <w:rPr>
          <w:szCs w:val="21"/>
        </w:rPr>
        <w:t>2</w:t>
      </w:r>
      <w:r>
        <w:rPr>
          <w:szCs w:val="21"/>
        </w:rPr>
        <w:t>个球，小猴投进</w:t>
      </w:r>
      <w:r>
        <w:rPr>
          <w:szCs w:val="21"/>
        </w:rPr>
        <w:t>3</w:t>
      </w:r>
      <w:r>
        <w:rPr>
          <w:szCs w:val="21"/>
        </w:rPr>
        <w:t>个球，小象投进</w:t>
      </w:r>
      <w:r>
        <w:rPr>
          <w:szCs w:val="21"/>
        </w:rPr>
        <w:t>4</w:t>
      </w:r>
      <w:r>
        <w:rPr>
          <w:szCs w:val="21"/>
        </w:rPr>
        <w:t>个球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可以知道小象投进的球最多，小熊投进的球最少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3</w:t>
      </w:r>
      <w:r>
        <w:rPr>
          <w:szCs w:val="21"/>
        </w:rPr>
        <w:t>：可以知道小象是投篮冠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课件演示比赛结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以学生为本，让学生充分发表自己的见解，真正体现人人学有价值的数学，不同的人在数学上得到不同的发展这一新的教学理念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小结：从图上可以看出每种小动物进球的数量及胜负情况，像刚才这样的记录过程就叫做“统计”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板书：统计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节课我们就来比一比，看谁是最优秀的“小小统计员”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例</w:t>
      </w:r>
      <w:r>
        <w:rPr>
          <w:rStyle w:val="StrongEmphasis"/>
          <w:szCs w:val="21"/>
        </w:rPr>
        <w:t>1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小朋友们请看，老师给你们带来了什么？（鲜花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为了把我们的校园打扮得更加美丽，同学们从家里带来了各种颜色的鲜花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课件出示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利用现代信息技术的优势，刺激学生的感官，对学生进行美育教育，体现数学与其它学科之间的整合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同学们仔细观察有哪几种颜色的花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有红花、蓝花、黄花、粉色花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能很快看出每种颜色的花有几盆吗？（生：不能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就需要进行统计，我们先来统计红花有几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（学生点数出红花有</w:t>
      </w:r>
      <w:r>
        <w:rPr>
          <w:szCs w:val="21"/>
        </w:rPr>
        <w:t>8</w:t>
      </w:r>
      <w:r>
        <w:rPr>
          <w:szCs w:val="21"/>
        </w:rPr>
        <w:t>盆。）</w:t>
      </w:r>
      <w:r>
        <w:rPr>
          <w:szCs w:val="21"/>
        </w:rPr>
        <w:t>红花的盆数可以用下面的小格来表示：每小格表示一盆花，</w:t>
      </w:r>
      <w:r>
        <w:rPr>
          <w:szCs w:val="21"/>
        </w:rPr>
        <w:t>8</w:t>
      </w:r>
      <w:r>
        <w:rPr>
          <w:szCs w:val="21"/>
        </w:rPr>
        <w:t>盆花就用</w:t>
      </w:r>
      <w:r>
        <w:rPr>
          <w:szCs w:val="21"/>
        </w:rPr>
        <w:t>8</w:t>
      </w:r>
      <w:r>
        <w:rPr>
          <w:szCs w:val="21"/>
        </w:rPr>
        <w:t>个小格来表示，在括号里写出（</w:t>
      </w:r>
      <w:r>
        <w:rPr>
          <w:szCs w:val="21"/>
        </w:rPr>
        <w:t>8</w:t>
      </w:r>
      <w:r>
        <w:rPr>
          <w:szCs w:val="21"/>
        </w:rPr>
        <w:t>）盆。</w:t>
      </w:r>
      <w:r>
        <w:rPr>
          <w:szCs w:val="21"/>
        </w:rPr>
        <w:t>（教师在电脑中演示统计红花参数的过程：得出</w:t>
      </w:r>
      <w:r>
        <w:rPr>
          <w:szCs w:val="21"/>
        </w:rPr>
        <w:t>8</w:t>
      </w:r>
      <w:r>
        <w:rPr>
          <w:szCs w:val="21"/>
        </w:rPr>
        <w:t>盆，在方框里涂上</w:t>
      </w:r>
      <w:r>
        <w:rPr>
          <w:szCs w:val="21"/>
        </w:rPr>
        <w:t>8</w:t>
      </w:r>
      <w:r>
        <w:rPr>
          <w:szCs w:val="21"/>
        </w:rPr>
        <w:t>格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充分体现新《课程标准》的理念，结合课件演示，使学生对数据的收集、整理、记录和分析过程有所体验，让学生初步感知不确定的现象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小朋友们，这种统计方法你们学会了吗？请打开书本第</w:t>
      </w:r>
      <w:r>
        <w:rPr>
          <w:szCs w:val="21"/>
        </w:rPr>
        <w:t>93</w:t>
      </w:r>
      <w:r>
        <w:rPr>
          <w:szCs w:val="21"/>
        </w:rPr>
        <w:t>页，统计出每种颜色的花。每种颜色的花有几盆，就在方格里涂上几格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集体评讲，得出统计结果，再回答下面的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课件出示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（　　）色的花最多，（　　）色的花最少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红花比蓝花多（　　）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从图中，你还能看到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根据学生回答的结果及时利用课件进行反馈，对学生进行鼓励，树立自信心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例</w:t>
      </w:r>
      <w:r>
        <w:rPr>
          <w:rStyle w:val="StrongEmphasis"/>
          <w:szCs w:val="21"/>
        </w:rPr>
        <w:t>2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小朋友们，这是哪儿？（课件出示校园图，配上音乐，并伴有话外音：同学们，我们的校园美不美？是呀，同学们为了表达自己对校园的喜爱，设计了许多漂亮的校徽，你们到底喜欢哪一种校徽呢？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课件展示美丽的校园图，给学生创设了一种愉悦的课堂氛围，并且培养了学生热爱校园的良好品德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学校想在我们班对同学们进行调查统计，老师给每个校徽都编了号，请小朋友们把自己最喜欢的校徽的编号写在纸上，要求只能写一个，开始写吧！”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课件出示各种校徽的图案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通过多媒体课件的展示，不仅陶冶了学生的情操，而且能教育学生欣赏美，体验生活美和艺术美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请两名学生把调查的数据收上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调查的数据收集上来了，你们准备用什么方法来进行统计？（同桌同学互相讨论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让学生自由发言。（△、○、☆……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说明用“正”字的方法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同学们的方法很好，你今后在进行整理记录的时候，喜欢用什么方法，就用什么方法。现在请</w:t>
      </w:r>
      <w:r>
        <w:rPr>
          <w:szCs w:val="21"/>
        </w:rPr>
        <w:t>2</w:t>
      </w:r>
      <w:r>
        <w:rPr>
          <w:szCs w:val="21"/>
        </w:rPr>
        <w:t>名同学上来用不同的方法进行统计，再请</w:t>
      </w:r>
      <w:r>
        <w:rPr>
          <w:szCs w:val="21"/>
        </w:rPr>
        <w:t>2</w:t>
      </w:r>
      <w:r>
        <w:rPr>
          <w:szCs w:val="21"/>
        </w:rPr>
        <w:t>名学生报编号。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组的同学看黑板上同学统计，其余组同学同桌合作，选择你们最喜欢的方法和黑板上同学一起统计，注意听报号员报号，统计的时候要认真仔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尊重学生的自主选择，结合课件演示，使学生认识简单的条形统计图和统计表，体验简单的数据收集和整理的问题，培养学生的合作意识和解决问题的能力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巡视。集体看黑板上的统计结果，问：你能看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为了让大家看得更清楚，我们可以把这些数据用统计图表示，电脑出示统计图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与第</w:t>
      </w:r>
      <w:r>
        <w:rPr>
          <w:szCs w:val="21"/>
        </w:rPr>
        <w:t>93</w:t>
      </w:r>
      <w:r>
        <w:rPr>
          <w:szCs w:val="21"/>
        </w:rPr>
        <w:t>页的统计图相比，有什么不同之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小组同学互相讨论：多了小格、数字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课件比较不同的统计图，使学生进一步认识统计图，深刻了解它的作用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对，这些数字能让我们更清楚地看到各种数量，我们现在把黑板上的统计记录用统计图表示。问：喜欢</w:t>
      </w:r>
      <w:r>
        <w:rPr>
          <w:szCs w:val="21"/>
        </w:rPr>
        <w:t>1</w:t>
      </w:r>
      <w:r>
        <w:rPr>
          <w:szCs w:val="21"/>
        </w:rPr>
        <w:t>号校徽的有几人？要不要</w:t>
      </w:r>
      <w:r>
        <w:rPr>
          <w:szCs w:val="21"/>
        </w:rPr>
        <w:t>1</w:t>
      </w:r>
      <w:r>
        <w:rPr>
          <w:szCs w:val="21"/>
        </w:rPr>
        <w:t>格</w:t>
      </w:r>
      <w:r>
        <w:rPr>
          <w:szCs w:val="21"/>
        </w:rPr>
        <w:t>1</w:t>
      </w:r>
      <w:r>
        <w:rPr>
          <w:szCs w:val="21"/>
        </w:rPr>
        <w:t>格数出来？可以用什么方法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完成统计图后，问：从统计图中，你能了解到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同桌同学互说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为了查找数字更方便，还可以用统计表来表示人数。比一比，看谁观察得又快又准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电脑出示统计表。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8"/>
      </w:tblGrid>
      <w:tr>
        <w:trPr/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校徽种类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校徽一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（    ）</w:t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校徽二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（    ）</w:t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校徽三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（    ）</w:t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校徽四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70" w:before="280" w:after="0"/>
              <w:jc w:val="both"/>
              <w:rPr>
                <w:szCs w:val="18"/>
              </w:rPr>
            </w:pPr>
            <w:r>
              <w:rPr>
                <w:szCs w:val="18"/>
              </w:rPr>
              <w:t>（    ）</w:t>
            </w:r>
          </w:p>
        </w:tc>
      </w:tr>
    </w:tbl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问：你能从统计表中，提出一些数学问题吗？（小组同学互相提问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把统计表中的数都加起来是多少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个问题你提的好极了，我们一起来算一算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正好是</w:t>
      </w:r>
      <w:r>
        <w:rPr>
          <w:szCs w:val="21"/>
        </w:rPr>
        <w:t>20</w:t>
      </w:r>
      <w:r>
        <w:rPr>
          <w:szCs w:val="21"/>
        </w:rPr>
        <w:t>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对了，这</w:t>
      </w:r>
      <w:r>
        <w:rPr>
          <w:szCs w:val="21"/>
        </w:rPr>
        <w:t>20</w:t>
      </w:r>
      <w:r>
        <w:rPr>
          <w:szCs w:val="21"/>
        </w:rPr>
        <w:t>人正好是我们刚才进行统计的总人数。以后你们可以用这个方法来检验统计的结果是否正确。教师说明其意义：学校会根据统计结果制作出同学们最喜欢的校徽，不久同学们就能戴上它了，同学们一定要爱惜它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学生实践活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小朋友们，再过几天就是什么节日了？（六一儿童节）看，画面上的小朋友们正在开联欢会呢！（课件演示）下个星期我们班也来开联欢会，好不好？老师想买一些水果给你们吃，但不知道你们最喜欢吃什么水果？该怎么办呢？学生自由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联系学生的生活实际，大大激发了学生的学习兴趣，让学生在统计的过程中，不仅了解到统计的方法，更使学生认识到统计的实际意义和社会价值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现在分组进行统计，哪组统计得又快又好，就可以到我这儿领一张水果统计表，你们组就可以讨论怎样购买了。（学生下位统计时，电脑上出现开联欢会的场景，并配有欢快的音乐。学生分组汇报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以小组合作的形式展开，培养了学生的合作精神、实践能力和创新精神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组统计的结果是什么？你们打算怎样购买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根据刚才的调查统计，我了解到喜欢吃的水果可真不少，想一想，在买水果前做这次统计有什么好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自由发言，教师说明统计的作用及重要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生活中，我们统计班级人数、都要用到统计知识。</w:t>
      </w:r>
    </w:p>
    <w:p>
      <w:pPr>
        <w:pStyle w:val="Web"/>
        <w:spacing w:lineRule="atLeast" w:line="330" w:before="280" w:after="280"/>
        <w:ind w:firstLine="480"/>
        <w:jc w:val="both"/>
        <w:rPr/>
      </w:pPr>
      <w:hyperlink r:id="rId2">
        <w:r>
          <w:rPr>
            <w:rStyle w:val="InternetLink"/>
            <w:szCs w:val="21"/>
          </w:rPr>
          <w:t>教学设计说明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01&#21442;&#32771;&#36164;&#26009;/&#25945;&#23398;&#35774;&#35745;&#35828;&#26126;C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4:00Z</dcterms:created>
  <dc:creator>wang</dc:creator>
  <dc:description/>
  <dc:language>en-US</dc:language>
  <cp:lastModifiedBy>wang</cp:lastModifiedBy>
  <dcterms:modified xsi:type="dcterms:W3CDTF">2004-01-17T01:11:00Z</dcterms:modified>
  <cp:revision>3</cp:revision>
  <dc:subject/>
  <dc:title>统计（C）教案</dc:title>
</cp:coreProperties>
</file>