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想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统计是数学课程标准规定的四个领域之一，它在日常生活、生产和科研中有着很广泛的应用。新编实验教材从一年级下册就较系统的编写了有关统计的知识，并作为一个单元出现，体现了从一年级开始就要渗透初步的统计思想、让学生初步体验统计的作用、掌握初步的统计方法。本节课的教学，要让学生初步体验数据的收集、整理、描述的全过程，会用简单的方法收集、整理数据；使学生初步认识条形统计图和简单的统计表，能根据统计图中的数据提出并回答一些简单的问题；借助生动、形象的情境，激发学生参与统计活动的兴趣；培养学生初步的统计意识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依据课程标准的要求和教材所提示的活动方式资源，我从儿童的兴趣和生活经验出发，合理补充了新的信息资源并改进了信息资源的呈现形式，具体做法如下：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创设情景，激发学生参与统计活动的兴趣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发挥现代多媒体作用，设计了“小猴子过生日”的情景，以生动、有趣的动画故事贯穿整节课，以便引起学生主动参与、主动思考、主动提出问题、自主探究的愿望，并使学生保持较高的学习兴趣，使培养目标得以落实，能力得到发展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引导学生经历统计的全过程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教学时为使学生能经历简单的数据统计过程，获得对数据的收集、整理、描述、分析的体验。在教学中，我们设计了这样几个问题：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看完第一段动画片后，教师问：“聪聪的好朋友都是谁？它们各有几只？”这时可能由于学生被生动、有趣的动画片所吸引，没有注意去数各种动物的只数，学生回答不上来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教师放第二遍动画，要求学生数仔细。看完后，教师问：“它们各有几只，谁同时数出来了？”由于动画中有三种动物，又是动态的，学生还是数不出来。这时，教师再适时的提出了第</w:t>
      </w:r>
      <w:r>
        <w:rPr>
          <w:szCs w:val="21"/>
        </w:rPr>
        <w:t>3</w:t>
      </w:r>
      <w:r>
        <w:rPr>
          <w:szCs w:val="21"/>
        </w:rPr>
        <w:t>个问题：“光靠数还不行，要用笔记一记，怎样记才能又简便又快地记出小动物的只数呢？”一下就能激发起学生的求知欲望。教师可通过让学生进行小组讨论，交流汇报，教师可不作评价，目的是保护学生的自主发现的积极性，尊重学生自主的选择，体现以学生为主体的意识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放第三遍动画，让学生用自己喜欢的方式记下小动物的只数。学生会用自己喜欢的符号很快记下小动物的只数。教师通过集体订正：在实物投影仪上出示同学记录的方式；统计出每种动物各有几只；填统计表；涂统计图。这样真正让学生亲自经历了统计的过程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让学生根据收集到的信息自己提出问题并解决问题，培养了学生问题意识和能力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体验“生活数学”，培养学生的统计意识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数学知识来源于生活，又应用于生活。从学生的生活实际出发，我们设计了“小猴过生日”的学习情境，用一个故事，贯穿整节课，把数学知识和生活实际紧紧联系起来。练习应用时，设计了让同学帮聪聪选食品招待小客人，目的是让学生从熟悉的事情出发进行统计活动，在活动中感受统计的必要性，从统计图表中获取信息，解决问题，培养学生初步的统计意识。让学生体验“生活中的数学”，培养学生应用数学的意识和解决简单实际问题的能力。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初步培养学生的实践能力</w:t>
      </w:r>
    </w:p>
    <w:p>
      <w:pPr>
        <w:pStyle w:val="Web"/>
        <w:spacing w:lineRule="auto" w:line="360"/>
        <w:ind w:firstLine="480"/>
        <w:jc w:val="both"/>
        <w:rPr>
          <w:szCs w:val="21"/>
        </w:rPr>
      </w:pPr>
      <w:r>
        <w:rPr>
          <w:szCs w:val="21"/>
        </w:rPr>
        <w:t>设计了一个课外小调查：我们学校有许多树，有几种？各有几棵？你们能用今天所学的知识去解决吗？目的是让全体学生参与到实践活动之中，即巩固新知，又培养了学生的实践能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1:00Z</dcterms:created>
  <dc:creator>wang</dc:creator>
  <dc:description/>
  <dc:language>en-US</dc:language>
  <cp:lastModifiedBy>wang</cp:lastModifiedBy>
  <dcterms:modified xsi:type="dcterms:W3CDTF">2004-03-18T07:25:00Z</dcterms:modified>
  <cp:revision>3</cp:revision>
  <dc:subject/>
  <dc:title>教学设想A</dc:title>
</cp:coreProperties>
</file>