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学设计说明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课程标准的基本理念之一是：人人学习有价值的数学，人人都能获得必须的数学。人们在学习、生活、解决问题的过程中，经常需要进行调查、收集、整理数据，对现象、事实作出全面的、规律性的描述和分析，并以此为依据，作出决策和预测。传统教材有关统计的内容在中、高年级才出现，而新编教材在低年级就单独作为一个单元来编排，说明这部分内容的地位和作用比以往有较大提高，也是这次数学课程教材改革比较大的变化之一。在教学目标方面，与传统教材中完成统计图表的制作有很大的不同，课程标准中在第一学期</w:t>
      </w:r>
      <w:r>
        <w:rPr>
          <w:szCs w:val="21"/>
        </w:rPr>
        <w:t>1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年级要求学生对数据的收集、整理和分析过程有所体验，掌握一些简单的数据处理技能。本节课的教学内容总体设计是先让学生通过观看小动物投篮比赛，初步体会到统计的意义，体会到为什么要进行统计的思考，然后通过统计鲜花和校徽，让学生经历收集、整理和记录数据的过程，再让学生探索如何进行统计。在统计出结果后，引导学生对数据进行分析、决策的过程，体现出不同的数据，会有不同的解决方案，从而让学生体验调查统计活动的必要性。同时，让学生在活动中体验到要全面地表达全班的意见，就要尊重每个人的意见，在集体中每个人的意见都是重要的，这无形之中也对学生进行了思想品德教育，为此，我拟定本节课的教学目标是：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知识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使学生初步体验数据的收集、整理、描述和分析的过程，会用简单的方法收集、整理数据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使学生初步认识条形统计图和简单的统计表，能根据统计图表中的数据提出并回答问题，体会统计的意义和作用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能力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培养学生初步的统计能力、实践能力和创新精神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培养学生的合作意识和解决问题的能力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德育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在统计过程中，对学生进行美育教育，加强学科之间的整合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对学生进行热爱学校、勤俭节约的良好思想品德教育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为了实现以上目标，我在教学设计中，从以下三个环节来体现：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第一个环节，创设情境，从学生熟知的投篮比赛中提出问题，让学生初步体会统计的意义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体育比赛中的统计得分用到的就是统计知识，学生对于此已有一定的感性经验。所以，在新课导入时，我设计了小动物投篮比赛的场景，学生的学习积极性很快被调动起来，使学生对统计的目的非常明确，为下一个环节的调查统计指明了方向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第二个环节，给学生提供充分的时间和空间来探索统计的方法，使学生亲身经历统计的过程，分析统计的结果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在教学中，我先和学生一起用小方格来表示红花的盆数，然后让学生小组合作尝试这种表示方法，为下一个环节正式的统计图的出现奠定基础。在校徽统计的教学设计中，我为学生创造条件，使他们有机会展示调查统计方法的多样性。学生有的喜欢用打“√”的方法，有的用画“○”的方法，也有的用画“★”的方法等等……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我让学生用自己喜欢的方法来统计，在调查过程中，各组分工不同，有的组合作统计，有的组进行监督，让全班学生都能参与到统计中来，扩大了学生的参与范围，为学生提供了小组合作的机会。再随机抽取</w:t>
      </w:r>
      <w:r>
        <w:rPr>
          <w:szCs w:val="21"/>
        </w:rPr>
        <w:t>20</w:t>
      </w:r>
      <w:r>
        <w:rPr>
          <w:szCs w:val="21"/>
        </w:rPr>
        <w:t>人来进行实际统计，更加贴近生活实际，因为生活中用随机抽取的方法进行调查统计的情况很多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接着师生共同合作完成校徽统计图、统计表，培养学生观察、分析、比较的能力。我在根据统计图表设计问题时，没有局限于教材安排一些问题，而是提出了一个大的研究性问题：从统计图中，你还能看出什么或你还能提出什么问题？再次让学生感悟调查活动的价值，培养学生的问题意识，引导学生作出恰当的决策。这样，统计鲜花、校徽问题的解决过程就成为学生学习数学、运用数学的过程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第三个环节，拓展空间，为学生提供应用，实践的机会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通过开联欢会分组买水果，扩大了统计的范围，与生活实际联系更加紧密。用适当的统计方法解决问题，为学生应用知识、开展实践活动做了充分的准备，此环节的设计把整节课推向了高潮，没有局限于统计结果，而是体现了不同的统计结果，对策略有不同的影响，更加突出了统计的作用及重要性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在本节课中必须注重统计结果的科学性、正确性。在填写校徽统计表后，让学生提出问题，有一位学生提出把所有的数字全部加起来是什么？教师因势利导，渗透了基本的检验方法。但如果没有学生提出这样的问题，教师该怎样引导学生主动去着发现、探索检验的方法呢？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44:00Z</dcterms:created>
  <dc:creator>wang</dc:creator>
  <dc:description/>
  <dc:language>en-US</dc:language>
  <cp:lastModifiedBy>ccw</cp:lastModifiedBy>
  <dcterms:modified xsi:type="dcterms:W3CDTF">2004-03-18T07:25:00Z</dcterms:modified>
  <cp:revision>4</cp:revision>
  <dc:subject/>
  <dc:title>教学设计说明C</dc:title>
</cp:coreProperties>
</file>