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统计</w:t>
      </w:r>
      <w:r>
        <w:rPr>
          <w:rFonts w:ascii="宋体;SimSun" w:hAnsi="宋体;SimSun" w:cs="宋体;SimSun"/>
          <w:b/>
          <w:bCs/>
          <w:sz w:val="32"/>
        </w:rPr>
        <w:t>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通过学习数据整理，感知数学在生活中的作用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经历数据的收集、整理、描述和分析的过程，会用简单的方法收集整理数据，体会事件发生的不确定性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使学生初步认识条形统计图和统计表，能根据统计图表中的数据提出并回答简单的问题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科书第</w:t>
      </w:r>
      <w:r>
        <w:rPr>
          <w:szCs w:val="21"/>
        </w:rPr>
        <w:t>93</w:t>
      </w:r>
      <w:r>
        <w:rPr>
          <w:szCs w:val="21"/>
        </w:rPr>
        <w:t>页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具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多媒体课件，水彩笔，卡片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创设情景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同学们，校园花坛里的花开了，五颜六色真漂亮，今天老师带你们到花园里去看看好吗？（出示第</w:t>
      </w:r>
      <w:r>
        <w:rPr>
          <w:szCs w:val="21"/>
        </w:rPr>
        <w:t>93</w:t>
      </w:r>
      <w:r>
        <w:rPr>
          <w:szCs w:val="21"/>
        </w:rPr>
        <w:t>页主题图）</w:t>
      </w:r>
      <w:r>
        <w:rPr>
          <w:szCs w:val="21"/>
        </w:rPr>
        <w:t>看了这副图，你想提什么问题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可能会回答，我想知道校园里开了几种花？每种花有多少朵？……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合作探究，体会过程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小组讨论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你们提的问题非常好，能一眼看出每种花各有多少朵吗？你能想出什么办法吗？请小组讨论讨论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小组交流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把相同颜色的花放在一起，再数一数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排成一排，一个对一个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这样排有什么好处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这样排容易看出谁多谁少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进行活动体会过程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红花、黄花、蓝花、玫瑰红花各有多少朵呢？请自己动手把结果涂在方格里。（教师注意巡视指导有困难的学生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学生汇报、整理结果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实物投影出学生整理的结果，有的是从下往上涂，有的是从上往下涂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那种涂法好？你喜欢那种方法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师在四种颜色的花下板书花的朵数，再画上线告诉学生，像这样方法叫统计（揭示课题：统计）这个图叫条形统计图。让学生说说，从图中你知道了什么。先同桌说说再指名说，说的同时，教师绘制统计表，学生独立解决第</w:t>
      </w:r>
      <w:r>
        <w:rPr>
          <w:szCs w:val="21"/>
        </w:rPr>
        <w:t>93</w:t>
      </w:r>
      <w:r>
        <w:rPr>
          <w:szCs w:val="21"/>
        </w:rPr>
        <w:t>页下面的问题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小组内再交流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请同学们在小组内说一说：你刚才是用什么方法统计的，涂色时每小格代表多少？怎样比较它们的多少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创设时间和空间，体会事件发生的不确定性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同学们真能干，你们喜欢这些花吗？我想等你过生日时，老师送你一枝，但我不知道你们的生日，请你在卡片上写上自己的生日是哪月出生的，放在桌子上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我想让你们帮我统计一下好吗？请以小组为单位，分工合作整理一下，完成第</w:t>
      </w:r>
      <w:r>
        <w:rPr>
          <w:szCs w:val="21"/>
        </w:rPr>
        <w:t>95</w:t>
      </w:r>
      <w:r>
        <w:rPr>
          <w:szCs w:val="21"/>
        </w:rPr>
        <w:t>页第</w:t>
      </w:r>
      <w:r>
        <w:rPr>
          <w:szCs w:val="21"/>
        </w:rPr>
        <w:t>1</w:t>
      </w:r>
      <w:r>
        <w:rPr>
          <w:szCs w:val="21"/>
        </w:rPr>
        <w:t>题的统计图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说一说从图中你知道了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给学生提供一些贴近生活的统计表，如：“小组内同学得花的朵数统计表”，“小组同学喜欢吃哪种水果的统计表”，“小组同学上学方式的统计表”等等，让学生进行调查，整理，把自己最得意的作品介绍给大家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小结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今天，你学到了什么知识？是怎么学到的？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43:00Z</dcterms:created>
  <dc:creator>wang</dc:creator>
  <dc:description/>
  <dc:language>en-US</dc:language>
  <cp:lastModifiedBy>wang</cp:lastModifiedBy>
  <dcterms:modified xsi:type="dcterms:W3CDTF">2004-01-17T01:05:00Z</dcterms:modified>
  <cp:revision>3</cp:revision>
  <dc:subject/>
  <dc:title>统计（B）教案</dc:title>
</cp:coreProperties>
</file>