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认识厘米用厘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初步认识长度单位厘米，初步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初步学会用刻度尺量物体长度的方法（限整厘米数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培养学生观察及动手操作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实际长度及初步学会用尺子量物体的方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长度观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手段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影片，直观教具的使用（课前准备好纸条、小棒、各种尺子、钉子、图钉等学具和教具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让学生们用课前准备好的铅笔、小纸条、钉子等物体和自己的课桌比一比，然后，以各自不同的测量工具为标准汇报每个人课桌的长度。（答案五花八门：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拃那么长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根小纸条那么长…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谈话：同学们说得都对，但为什么结果却都不一样呢？（因为我们测量课桌所用的东西是不一样的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导入：说得太好了，要想取得一致的结果，我们需要有统一的测量工具，有谁知道测量长度的工具是什么？（尺子）刚才有同学用尺子来量课桌的长，但也不知道用什么单位，课桌到底有多长。今天我们就要学习在量比较短的东西时，所使用的单位和测量的方法。（板书课题：认识厘米、用厘米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师：当我们要测量比较短的物体的长度时，一般用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做单位进行测量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扩展介绍：厘米在国际上，都用字母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来表示。板书：</w:t>
      </w:r>
      <w:r>
        <w:rPr>
          <w:rFonts w:cs="宋体;SimSun" w:ascii="宋体;SimSun" w:hAnsi="宋体;SimSun"/>
          <w:sz w:val="24"/>
        </w:rPr>
        <w:t>c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认识长度单位“厘米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：请同学们拿出尺子，找到刻度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，从刻度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这中间的长度就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师：好好看看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有多长呀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师：闭上眼睛想想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有多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问：找找看，大家带来的物体中，还有你的周围，什么物体的长度最接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（扣子的直径、指甲盖的宽度、牙齿的宽度、橡皮的厚度…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在尺子上找一找，从哪儿到哪儿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长？（鼓励学生说出不同的答案，如：从刻度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刻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；从刻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刻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；从刻度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到刻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在尺子上找一找，从哪儿到哪儿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长？从哪儿到哪儿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长？（汇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问：通过在尺子上找这几个不同的长度，你们有什么发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生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刻度到刻度几就是几厘米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后面大的刻度数减去前面小的刻度数，得几就是几厘米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是几厘米，这几厘米里就有几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习用厘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尝试测量同一个学具（一根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长的小棒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每个同学都有一根小棒，请你用尺子试着量一量这个小棒有多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问：测量的结果是多少？说说你是怎么量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正确的量法与错误的量法对比（利用实物投影演示两种量法），使学生鉴别出正确的量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结：量一个物体时，要把尺子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刻度对准物体的一端，再看这个物体的另一端对着几，这个物体的长度就是几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学生活动：先从自己带来的学具中任选一件，举给同学们看一看，大概估计一下它的长度有几厘米。然后实际测量所选物体的长度，看是否与估计的数值相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师：通过学习，你们都知道了些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基本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每人拿出一根细绳，分别量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和相邻的同学比一比，看有什么发现？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同样厘米数的绳子是一样长的，如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绳子一样长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绳子也一样长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长的绳子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长的绳子长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发展性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假如一个小朋友的尺子被磨的前几个刻度不清楚了，（出示图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你们有什么办法能就用这把磨损的尺子测量出物体的准确长度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归纳质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这节课的学习，大家有什么收获，还有什么问题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布置作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回家后，以厘米为单位，量一量一些你喜欢的物体的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课后调查，找找看，生活中究竟有哪些物体的长度是以厘米做单位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72025" cy="91440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3:39:00Z</dcterms:created>
  <dc:creator/>
  <dc:description/>
  <dc:language>en-US</dc:language>
  <cp:lastModifiedBy>a</cp:lastModifiedBy>
  <dcterms:modified xsi:type="dcterms:W3CDTF">2004-02-01T07:37:00Z</dcterms:modified>
  <cp:revision>4</cp:revision>
  <dc:subject/>
  <dc:title>教学设计示例</dc:title>
</cp:coreProperties>
</file>