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认识米用米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使学生初步认识长度单位米，初步建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长度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根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实际长度，知道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100</w:t>
      </w:r>
      <w:r>
        <w:rPr>
          <w:rFonts w:ascii="宋体;SimSun" w:hAnsi="宋体;SimSun" w:cs="宋体;SimSun"/>
          <w:sz w:val="24"/>
        </w:rPr>
        <w:t>厘米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通过合作，学生能用米尺度量整米长度的物体，培养学生的动手操作能力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教学重点：</w:t>
      </w: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实际长度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教学难点：</w:t>
      </w:r>
      <w:r>
        <w:rPr>
          <w:rFonts w:ascii="宋体;SimSun" w:hAnsi="宋体;SimSun" w:cs="宋体;SimSun"/>
          <w:sz w:val="24"/>
        </w:rPr>
        <w:t>用米尺较准确地量较长物体的长度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教学手段：</w:t>
      </w:r>
      <w:r>
        <w:rPr>
          <w:rFonts w:ascii="宋体;SimSun" w:hAnsi="宋体;SimSun" w:cs="宋体;SimSun"/>
          <w:sz w:val="24"/>
        </w:rPr>
        <w:t>投影片、准备好各种学具和教具（要求学生自己带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的卷尺、皮尺或折尺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导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问：通过上节课的学习，你们都学会了什么知识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上节课我们认识了长度单位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厘米是个长度单位，它可以用来测量比较短的物体的长度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我们还学会了以厘米做单位画线段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师：请大家用手比一比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大约有多长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认识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导入谈话：看来，大家厘米的知识掌握的都不错，老师这有一道小难题。谁愿意到黑板前面来解决这个问题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抛出问题（老师事先给学生准备好一把量程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的刻度尺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10100" cy="504825"/>
            <wp:effectExtent l="0" t="0" r="0" b="0"/>
            <wp:docPr id="1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[</w:t>
      </w:r>
      <w:r>
        <w:rPr>
          <w:rFonts w:ascii="宋体;SimSun" w:hAnsi="宋体;SimSun" w:cs="宋体;SimSun"/>
          <w:sz w:val="24"/>
        </w:rPr>
        <w:t>学生提出问题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这把尺子也太短了，量这么长的黑板太费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有没有比厘米长一些的单位。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师：谁能回答这个同学提出的问题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师：量比较长的物体或者距离，如操场的两边相距多远，通常用米作单位。板书课题。今天我们学习认识米、用米量。补充：米可以用字母“</w:t>
      </w:r>
      <w:r>
        <w:rPr>
          <w:rFonts w:cs="宋体;SimSun" w:ascii="宋体;SimSun" w:hAnsi="宋体;SimSun"/>
          <w:sz w:val="24"/>
        </w:rPr>
        <w:t>m”</w:t>
      </w:r>
      <w:r>
        <w:rPr>
          <w:rFonts w:ascii="宋体;SimSun" w:hAnsi="宋体;SimSun" w:cs="宋体;SimSun"/>
          <w:sz w:val="24"/>
        </w:rPr>
        <w:t>来表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出示米尺，观察米尺有什么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米尺的刻度都是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为单位的。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让学生拿着自己带来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的卷尺到讲台前来和教师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直尺比一比，体验不同的尺子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长度是相同的（在这里误差可以忽略不计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米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实际体验：请同学们互相用自己带来的卷尺量一量，把两臂伸开，看一看到什么地方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再次体验：两人再互相量一量身高，从地面到身体的什么部位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看看你的身高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高出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以小组为单位，量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……给大家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厘米和米之间的关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初步质疑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上节课我们学习了厘米的认识，同学们用两个手指比一下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有多长呢？教师在黑板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的线段的上面画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有多长呢？同学们可以用两手比一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那么米和厘米之间有什么关系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师出示一把木制米尺，这是一把米尺，它的长度正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。我们一起来数一数，这把尺上有多少厘米。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、……、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同学们看看自己的卷尺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里面是不是也有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厘米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师在黑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的线段上，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为单位，分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份，再次问：谁来说说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等于多少厘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板书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100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教师出示卷尺。说：量比较长的距离，一般用卷尺。用卷尺量物体的长度时，一定要从物体的一头开始，尺子要拉直，再看另一端在尺子的什么刻度上，这样才能量出准确的长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选择合适的单位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我们的教室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，黑板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明身高</w:t>
      </w:r>
      <w:r>
        <w:rPr>
          <w:rFonts w:cs="宋体;SimSun" w:ascii="宋体;SimSun" w:hAnsi="宋体;SimSun"/>
          <w:sz w:val="24"/>
        </w:rPr>
        <w:t>124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，课桌高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操作性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两人互相量身高，是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分小组合作测量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人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长的卷尺，合作量教室里感兴趣的较长物体的长度，测量后进行汇报，交流。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如：教室前后黑板的长；教室地面的长、宽，四周墙壁的长等。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归纳质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这节课的学习，大家都有些什么收获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19400" cy="904875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4:02:00Z</dcterms:created>
  <dc:creator/>
  <dc:description/>
  <dc:language>en-US</dc:language>
  <cp:lastModifiedBy>a</cp:lastModifiedBy>
  <dcterms:modified xsi:type="dcterms:W3CDTF">2004-02-01T07:34:00Z</dcterms:modified>
  <cp:revision>5</cp:revision>
  <dc:subject/>
  <dc:title>教学设计示例</dc:title>
</cp:coreProperties>
</file>