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厘米和米的认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体感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单元内容开始教学长度单位厘米和米，初步认识直线和线段．对于长度单位，学生是首次接触，一定要结合学生已有的生活实际，使学生能够在头脑中形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长度的表象，并把直线和线段同所学的长度单位联系起来，为今后长度单位的学习打下好基础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单元的内容包括认识厘米，用厘米量，认识米，用米量和直线、线段三部分．厘米和米学生没有明确认识，直线和线段都属于几何初步知识，学生在这之前虽已接触过一些平面图形和立体图形，但这两部分知识，对于学生来说，都是很抽象的，所以，本单元的教学要使学生初步建立起直线和线段的表象，并特别注意让学生把直线和线段的认识同所学的长度单位联系起来，从而使学生知道任何知识都是有联系的，既减小难度，又加深印象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单元的重点是使学生初步建立起长度观念，了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实际长度和它们之间的进率，初步认识直线和线段，学会用厘米量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是使学生初步建立起长度观念，形成表象，直观地辨别直线和线段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虽然在实际生活中与厘米和米接触不多，但是都接触过带厘米刻度的尺子，教师可由此处入手，建立长度概念；直线和线段的概念较抽象，又不易区别，教材采用描述的方法出现了直线的概念，教师要充分利用教材，调动学生的积极性，让每个学生都参与实践活动，亲自看一看，比一比，摸一摸，量一量，提高学习兴趣，借助具体的教具、学具形成表象，建立长度观念，加深对抽象概念的理解，辨别出直线和线段根本的区别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36:00Z</dcterms:created>
  <dc:creator>同方思科</dc:creator>
  <dc:description/>
  <dc:language>en-US</dc:language>
  <cp:lastModifiedBy>同方思科</cp:lastModifiedBy>
  <dcterms:modified xsi:type="dcterms:W3CDTF">2004-02-01T05:57:00Z</dcterms:modified>
  <cp:revision>3</cp:revision>
  <dc:subject/>
  <dc:title>厘米和米的认识</dc:title>
</cp:coreProperties>
</file>