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自主实践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>主动获取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  <w:color w:val="0000CC"/>
          <w:sz w:val="32"/>
          <w:szCs w:val="18"/>
        </w:rPr>
      </w:pPr>
      <w:r>
        <w:rPr>
          <w:rFonts w:cs="宋体;SimSun" w:ascii="宋体;SimSun" w:hAnsi="宋体;SimSun"/>
          <w:b/>
          <w:bCs/>
          <w:color w:val="0000CC"/>
          <w:sz w:val="32"/>
          <w:szCs w:val="18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</w:rPr>
        <w:t>在教“米、分米、厘米的认识”一节时，为了能使学生对这些长度单位有更加深刻的认识，并学会在实践中运用这些长度单位去测量物体的长度，在课中我采取小组合作学习的方式，让每个小组先抽签决定活动的内容再选择合适的工具动手实践。有的小组拿皮尺去量教室的宽；有的小组拿卷尺去量黑板的长，有的组测量同学的身高，有的组量一根跳绳的长，有的组测量一块地板砖的长或课本的长</w:t>
      </w:r>
      <w:r>
        <w:rPr>
          <w:rFonts w:cs="宋体;SimSun" w:ascii="宋体;SimSun" w:hAnsi="宋体;SimSun"/>
        </w:rPr>
        <w:t>.....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</w:rPr>
        <w:t>各小组合作实践，得出所测物体的长度并整理汇报。不仅掌握了测量的方法，而且学会了正确使用长度单位，更重要的是培养了学生们动手实践能力和小组合作能力，使学生体验着参与之乐、思维之趣、成功之悦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</w:rPr>
        <w:t>评析</w:t>
      </w:r>
      <w:r>
        <w:rPr>
          <w:rFonts w:ascii="宋体;SimSun" w:hAnsi="宋体;SimSun" w:cs="宋体;SimSun"/>
        </w:rPr>
        <w:t>：生活是学习数学的大课堂，是探索问题的广阔空间，把所学知识运用到生活中，是学习数学的最终目的，学生自主实践，主动获取知识，有利于创新能力和实践能力的培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1:31:00Z</dcterms:created>
  <dc:creator>a</dc:creator>
  <dc:description/>
  <dc:language>en-US</dc:language>
  <cp:lastModifiedBy>a</cp:lastModifiedBy>
  <dcterms:modified xsi:type="dcterms:W3CDTF">2004-02-02T01:41:00Z</dcterms:modified>
  <cp:revision>1</cp:revision>
  <dc:subject/>
  <dc:title>自主实践  主动获取</dc:title>
</cp:coreProperties>
</file>