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材说明和教学建议</w:t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材说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通过第一学期“比长短”的学习，学生已经对长、短的概念有了初步的认识，并会直观比较一些物体的长短。本单元在此基础上，教学一些计量长度的知识，帮助学生认识长度单位，初步建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长度观念，并初步认识线段。本单元教材在编排上有下面几个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注意呈现知识的形成过程，使学生通过亲身经历学习数学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是人类经过曲折的探索过程建构起来的，但它在呈现时，常常省略了产生发展的曲折过程，以非常概括、严谨的形式展现出来。而小学生由于感性认识还不够丰富，抽象思维能力还未形成，所以学习起来会感到抽象困难。但是个体的认识应遵循人类认知发展的一般规律，作为小学生也不例外。因此作为教学内容的数学，在呈现时，应该按照儿童学习数学的特点，还原数学生动活泼的建构过程，让学生亲身经历类似的创造过程，用自己的活动建立对人类已有的数学知识的理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在引出长度单位时，注意呈现统一长度单位的过程。通过让学生用不同的物品作标准去测量物体的长度，发现两种情况：一是虽然测量的是同一长度，但由于所用的标准不同，所以量得的数量不同；二是虽然测量的是不同长度，但由于所用的标准不同，量得的数量可能相同。由此引起认知冲突，使学生感受到统一长度单位的必要性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1952625"/>
            <wp:effectExtent l="0" t="0" r="0" b="0"/>
            <wp:docPr id="1" name="pic_35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35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过多种方式帮助学生建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长度观念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米和厘米是两个最基本的长度单位，如果学生对这两个长度单位的实际“大小”形成了较鲜明的表象，就可以正确运用它们进行估测或实测，也容易掌握单位间的进率。比如，学生形成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实际长度的表象，就不至于产生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”的错误，才有可能利用表象进行一些简单的估测，如估计窗的宽和高约是几米。反过来，学生在进行实际测量的活动中，也能进一步加深和巩固有关长度单位的观念（参见“试谈量与计量的教学要求”大纲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讲曹培英）。为了达到这种相互促进的效果，教材采取了这样一些措施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过多种活动帮助学生建立厘米和米的长度表象。比如，教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时，借助图钉、手指的宽度帮助学生建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的表象。教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时，伸开两臂比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有多长，体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实际长度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给学生提供测量实际长度的机会。如测量铅笔、身高、黑板等各种物体的长度，测量跳远的长度。让他们认识一些不同的尺子，实际练习读取厘米尺与卷尺等尺上的数值，充实实际测量的经验并巩固长度观念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培养估测意识。教材在学生积累了足够的实际测量经验后，给他们提供了先估测再实测的练习，让学生比较估测与实际测量所得结果的差别，从而修正自己的估测策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改变了线段的编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线段的概念与直线有着密切的联系，但直线的概念比较抽象，教学时无法借助实际例子帮助学生理解其含义。因此教材在这里不教学直线，只教学线段，采取给出线段直接描述的方式说明什么是线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注意让学生经历长度单位形成的过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一长度单位，教材是从两种情况来说明的。教学时，教师根据实际情况，从一种情况来说明也是可以的。如只让学生用不同的物品作计量单位去测量同一长度，来经历统一长度单位的过程。但不论哪一种情况，都确实要让学生通过切身体会来感受统一长度单位的必要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过多种活动，帮助学生形成厘米和米的正确表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认识长度单位，不仅要让学生知道一些单位的名称和单位之间的进率，更重要的是了解每一个长度单位的实际长度，能够在实际中应用。为了做到这一点，教学时应注意让学生通过看一看、比一比、量一量等实践活动，了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大致有多长，从而初步建立起厘米和米的长度表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把握好线段的教学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去线段是从“线段是直线上两点间的一段”来教学的，现在教材根据学生的接受能力改编了教材。因此教学线段时，不应再从线段与直线的关系来教学，而应采取直接描述的方式。如果教师要补充线段的练习，尽量不要将直线与线段进行对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这部分内容可以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课时进行教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6:19:00Z</dcterms:created>
  <dc:creator>a</dc:creator>
  <dc:description/>
  <dc:language>en-US</dc:language>
  <cp:lastModifiedBy>a</cp:lastModifiedBy>
  <dcterms:modified xsi:type="dcterms:W3CDTF">2004-02-01T07:33:00Z</dcterms:modified>
  <cp:revision>2</cp:revision>
  <dc:subject/>
  <dc:title>教材说明和教学建议</dc:title>
</cp:coreProperties>
</file>