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内容的说明和教学建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统一长度单位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材从两个方面来帮助学生认识统一长度单位的必要性。①先让学生选用不同的物品作标准去量数学课本的宽，如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角硬币作标准量，得出课本宽大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硬币那么长；用曲别针量，得出课本宽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曲别针长；用三角形量，量得课本宽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三角形学具那么长；用木块量，得出课本宽大约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个木块那么长（见下左图）。由这些不同的测量结果学生自然会想到：“为什么同一边量出的结果不一样呢？”②让学生用不同物品作标准量不同长度，教材让学生自由量，如用小刀量铅笔盒的长，用曲别针量铅笔的长，用橡皮量剪刀的长，用“一”量桌子的长等等，通过比较所量结果，学生会发现有些物品的长度不同，但用不同的物品作标准去量，量的数据却可能相同。如数学课本的宽和铅笔盒的长是不一样长，但数学课本的宽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曲别针长，铅笔盒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把小刀那么长，同样都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它们却不一样长（见下右图）。由此引起认知冲突，学生自然会思考：“为什么不同的东西量出的结果一样呢？”在此基础上，引导学生用相同的物品（如方木块）进行测量，去解决上面两个矛盾冲突，由此体会统一长度单位的必要性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47975" cy="2162175"/>
            <wp:effectExtent l="0" t="0" r="0" b="0"/>
            <wp:docPr id="1" name="pic_35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358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学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时，可以分两步进行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一步，用不同的物品作标准量同一长度。可以让学生按教材介绍的方法去量数学课本的宽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人一组，每人从四件物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角硬币、曲别针、三角形学具、方木块）中选取一件不同的物品去量。量的时候，教师要注意量的方法的指导：作为标准的物品要一个接一个地摆放，要放平摆直。量完后，让学生汇报量的结果，当然量的结果不同。这时让学生思考：为什么都是量的数学课本的宽，量出的结果却不一样呢？让学生看到，因为选用的是不同的物品作标准进行测量，所以量的结果不同。然后再让全班选用同一物品进行测量的学生，展示他们测量的结果，如每组中都有用曲别针量的同学，他们测量的结果都是：数学课本的宽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曲别针那么长。由此启发学生想到：要想得到相同的结果，应选用同样的物品作标准进行测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二步，用不同的物品作标准量不同的长度。让学生选用不同的物品如橡皮、小刀、铅笔、曲别针，或用“一”等去量桌子、铅笔盒、剪刀等物体的长度，然后针对测量结果启发学生提出问题。如，为什么数学课本的宽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曲别针长，铅笔盒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把小刀长，但它们并不一样长呢？为什么桌子比铅笔盒长，但桌子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根铅笔长，而铅笔盒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把小刀长？让学生体会到：因为选用不同的物品作标准去量，它们的长度不同，所以测量的结果可能会与事实不符。在此基础上，让学生用同一物品（如方木块学具）作计量单位去量不同长度的物品看结果如何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“做一做”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题，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种蔬菜，左端对齐，横放在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竖排的隔层中，隔层下面横排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□，让学生看图直观地判断每种蔬菜大约有几个□那么长。如果学生看不清最上面的几种蔬菜的右端对准哪个格，可以用尺子对准格子的竖线比一比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题，让学生用铅笔去量桌子的长、高，量凳子的高。这里量的方法与前面有所不同：不再把作标准的物品，一个接一个地摆放来量，而是让学生用一个物品，一次接一次地进行测量，看所量长度有几个这样的物品长。练习时，既可以让学生量书上提供的，也可以量其他物体的长度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题，是用长、宽、高都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正方体作标准（为过渡到用厘米作长度单位做准备），看图估计所测物体大约有几个正方体长。测量的方法类似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题，只对着所量物体的左端摆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正方体，而用正方体测量的过程让学生在脑子里完成。教学时，如果学生看图估测有困难，也可以让学生用正方体实物进行实际测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用实物进行测量时，无论是用一个一个摆放实物的方法，还是用一个实物一次接一次测量的方法，开始测量时，都应提醒学生注意实物的左端应与所量物体的左端对齐，这样量出的结果才比较准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认识厘米  用厘米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认识厘米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前面教学统一长度单位的必要性时，已经引出统一的长度单位──正方体（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立方厘米），但在日常生活中用它来量物体的长度很不方便，为了准确、方便的表示物体的长度，人们发明了带有刻度的尺子，为了便于交流，尺上的刻度作了统一规定。教材由此引出厘米尺，并在尺上用不同的颜色标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长度，说明前面正方体的一边正好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。在此基础上，教材帮助学生建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长度观念。教材先出示一个图钉，通过测量，使学生清楚地看到图钉的长度大约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，以帮助学生看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大致长度。然后让学生量一量自己的手指，看哪个手指的宽大约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，让每个学生都清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到底有多长，建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直观表象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在引出尺子时，教师应说明发明尺子的原因，让学生知道尺子的作用。在认识厘米时，教师可以让学生拿出尺子，帮助学生认识尺上的刻度及实际长度。然后通过多种活动帮助学生建立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”的长度观念，先让学生量一量图钉的长度（大约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），初步建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表象。然后让学生量量自己的手指，看哪个手指的宽大约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，巩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表象。此外，还可以设计一些其他活动，如用手势比划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长度，闭眼想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长度等，帮助学生形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鲜明表象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用厘米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通过量纸条的长度，教学用尺量物体长度的方法。教学时，要注意说明量的方法：量时，要把尺的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刻度对准纸条的左端，再看纸条的右端对着几，这纸条的长度就是几厘米。为了让学生看得更清楚，教师可以先示范。学生自己量的时候，教师要注意巡视，加强个别指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认识米  用米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认识米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这部分教材主要是帮助学生初步建立米的长度观念，根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的实际长度，让学生了解厘米和米之间的进率，知道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＝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材通过让学生用厘米尺量黑板，感到这样量要量很多次，太麻烦了，由此引出米尺（见下图），使学生切身体会到：量比较长的物体，用米作单位进行度量比较方便。然后教材借助米尺帮助学生建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的实际表象。如让学生用米尺和自己的身高比一比；将两臂伸平，用米尺量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的长度（见下页图）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62250" cy="1371600"/>
            <wp:effectExtent l="0" t="0" r="0" b="0"/>
            <wp:docPr id="2" name="pic_35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358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981325" cy="1343025"/>
            <wp:effectExtent l="0" t="0" r="0" b="0"/>
            <wp:docPr id="3" name="pic_35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_358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学这部分内容之前，应让每个学生准备一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长的尺子（或用竹竿、木棍等制成）。引出米尺时，为了使学生印象深刻，可以让学生先用小尺子，再用米尺量一量比较长的物体如黑板或讲台，使学生体会到：量比较长的东西，用米尺量比较方便。教学米的认识时，教师可以指着米尺，告诉学生这把尺子的长度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，再让学生拿出自己的尺子看一看，并相互比较一下，使学生初步认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的长度。接着让学生用自己的米尺和自己的身高比一比，看从脚到身体的什么地方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。接着让学生两臂伸平量一量、看一看到什么地方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。使学生借助自己的身体，初步建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的长度观念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用米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通过用不同的方法测量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长的绳子有多少厘米，让学生了解厘米和米的关系，得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＝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。为了加深学生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实际长度的认识，教科书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页安排了“做一做”，让学生用卷尺量学生跳远的距离。这部分内容和练习一的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题都是让学生实际量物体长度的题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学时，可以让学生量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长的绳子，然后鼓励学生用不同的方法了解这根绳子有多少厘米。可能有的学生会用自己的小尺子一次一次地去量，得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＝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，也可能有学生直接用老师的米尺去量，一下就看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长的绳子是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。不管用哪种方法，教师都要注意对量的方法的指导，同时注意测量时同学间的相互配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量跳远的距离时，要指导学生：要先确定两个点，一个是跳的起点，另一个是跳完后脚后跟所在的点（终点）。量的时候，尺子要从起点拉到终点，尺子要放平拉直，这样才能量出准确的长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线段的认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线段是几何初步知识中比较抽象的概念，这里学生是第一次接触这个概念。由于学生年龄小，抽象逻辑思维能力还比较低，所以教材用直观、描述的方式来说明什么是线段，比较严格的定义到高年级再予以介绍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材在教学线段时，直接给出几条线段的直观图，告诉学生这些都是线段。并通过让学生量这几条线段的长度，让学生了解到线段是可以量出长度的。然后教材通过线段与曲线的对比（练习一的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题），帮助学生认识线段直的特征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971800" cy="809625"/>
            <wp:effectExtent l="0" t="0" r="0" b="0"/>
            <wp:docPr id="4" name="pic_35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_358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线段时，要把握好教学要求，只要求学生直观了解什么是线段，并通过与曲线的对比知道线段“直”的特征，通过量线段知道线段是可以量出长度的就可以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教学用尺子画给定长度（限整厘米）的线段。教学时，要注意画法的指导：画线段时，要注意从尺的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刻度开始画起，是几厘米长的线段就画到尺子几厘米的地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关于练习一中一些习题的说明和教学建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题，教材给出了削过的铅笔实物图，并将尺子按正确的测量方法摆放在铅笔下面，铅笔和尺子都是按实际长度画出的，让学生看铅笔是几厘米长。设计这种练习形式，目的是帮助学生学习测量实物长度的方法。练习时，还可以让学生用尺子实际测量削过的铅笔。由于削过的铅笔尖无法靠近尺子的刻度，可以提醒学生借助三角板来量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517900" cy="977900"/>
            <wp:effectExtent l="0" t="0" r="0" b="0"/>
            <wp:docPr id="5" name="pic_35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_358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题，要求学生拿出一张纸条，量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厘米等不同长度，一方面使学生练习量长度的方法，另一方面巩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长度观念。实际测量时，可以让学生把量出的结果作上标记，如量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厘米，就在纸条上的这个地方画上竖道，并写上“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厘米”，这样便于几个同学比较所量结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题，是让学生量一些实物的长度。练习时，一要让学生明确所量的长度指的是实物的什么地方；二要注意对学生进行测量方法的指导。如果墨水瓶盒不好找的话，也可以改量其他实物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题，是实际测量的练习。其中身高和床的长度可以让学生在家里测量好，把数据填在书上，到班里交流比较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题，是实际测量的题。练习时可提醒学生按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页“做一做”量跳远的距离的方法进行测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题，是先估测再实际测量的练习，但测量的标准是曲别针。通过这题可以进一步加深对长度单位的认识，同时又可以培养学生的长度观念。练习时，应准备好题中要求的实物和一些曲别针，将曲别针与所量物体的左端对齐，先估测一下所量物体有几个曲别针长，再用曲别针实际测量一下，然后将估测与实测的结果对比一下，让学生修正自己的估测策略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题，通过曲线、线段的对比，让学生体会线段“直”的特点，由此判断哪些是线段。学生区分哪些是线段后，可以让学生说说是怎样判断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题，要求先估计三角形、长方形每条边的长，再实际测量。这样既加深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长度的认识，又可以巩固用尺量长度的方法，同时通过观察测量结果还可以加深对所学几何图形特征的认识。本题中三角形边的测量比较困难，教师要加以指导，说明量的方法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题，是厘米、米的简单加减计算。算式中每个数的后面都有单位名称，这是第一次出现，可以让学生联系具体物体的长度进行思考。如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厘米的纸条去掉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厘米是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厘米，所以括号里就填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题，是具有趣味性的题目（见下图）。这是利用人的视觉误差，似乎竖线比横线长些，实际上是一样长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62175" cy="857250"/>
            <wp:effectExtent l="0" t="0" r="0" b="0"/>
            <wp:docPr id="6" name="pic_35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_358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6:23:00Z</dcterms:created>
  <dc:creator>a</dc:creator>
  <dc:description/>
  <dc:language>en-US</dc:language>
  <cp:lastModifiedBy>a</cp:lastModifiedBy>
  <dcterms:modified xsi:type="dcterms:W3CDTF">2004-02-01T07:32:00Z</dcterms:modified>
  <cp:revision>2</cp:revision>
  <dc:subject/>
  <dc:title>内容的说明和教学建议</dc:title>
</cp:coreProperties>
</file>