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kern w:val="0"/>
          <w:sz w:val="32"/>
        </w:rPr>
      </w:pPr>
      <w:r>
        <w:rPr>
          <w:rStyle w:val="StrongEmphasis"/>
          <w:rFonts w:ascii="宋体;SimSun" w:hAnsi="宋体;SimSun" w:cs="宋体;SimSun"/>
          <w:sz w:val="32"/>
        </w:rPr>
        <w:t>典型例题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☆☆</w:t>
      </w: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用尺量一量下面长方形的四条边各有多长？你能把这个长方形分成两个大小相同的正方形吗？这两个正方形四条边的长度各是多少？如果再把这两个正方形分别分成四个大小相同的小正方形该怎么分？每个小正方形的四条边的长各是多少？还能继续像这样分下去吗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295525" cy="130492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分析：解这道题先用尺实际量一量，这个长方形四条边的长分别是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厘米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厘米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厘米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要把这个长方形分成两个大小相同的正方形是可能的，因为这个长方形两条长边都是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厘米，两条短边都是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厘米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厘米正好是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厘米的一半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只要在两个长边的中间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厘米处）各画一个小圆点，再用尺把两个小圆点用直线连起来就行了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这两个正方形的四条边的长度都是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用同样的方法可以把两个正方形分别分成四个大小相等的小正方形，每个小正方形的每条边的长度都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像这样还可以继续分下去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略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☆☆</w:t>
      </w: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有一棵大树，两个同学合抱还差一些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现在只给你一根学生用尺，你能用什么办法测量出这棵大树有多粗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析：要量这棵大树有多粗本来可以用皮尺就能很快量出，但题目中只允许用一根学生尺量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方法一：可以用学生尺直接测量，先在树上确定一点，从这一点开始围着树量一圈再回到这一点为止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再把量出的数据算出来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但这种方法数据不太准确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方法二：可以找来一根长一点的绳子，先在树上绕一圈，然后再量出这一圈绳子的长度就可以了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方法三：根据题目中所提示的“这棵大树两个同学合抱还差一点”，我们可以先把“差一点”的数据量出来，再把这两个同学各自一拓的长度量出来，最后把这三个数据加在一起即可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然还会有其他的量法，你能想出来吗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☆☆☆</w:t>
      </w: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一只蜗牛要爬到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米高的树顶上去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它白天向上爬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厘米，夜晚向下滑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哪一天白天蜗牛才能爬到树顶上去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分析：因为蜗牛白天向上爬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厘米，夜晚向下滑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厘米，也就是每天向上爬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80=20</w:t>
      </w:r>
      <w:r>
        <w:rPr>
          <w:rFonts w:ascii="宋体;SimSun" w:hAnsi="宋体;SimSun" w:cs="宋体;SimSun"/>
        </w:rPr>
        <w:t>（厘米）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因为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0=100</w:t>
      </w:r>
      <w:r>
        <w:rPr>
          <w:rFonts w:ascii="宋体;SimSun" w:hAnsi="宋体;SimSun" w:cs="宋体;SimSun"/>
        </w:rPr>
        <w:t>，所以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天后蜗牛已经爬了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天白天，蜗牛又向上爬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厘米，加上前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天爬的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厘米，正好是树的高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所以蜗牛要在第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天白天才能爬到树顶上去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</w:rPr>
        <w:t>选题角度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从生活出发，结合实际问题讲解一些特殊的测量方法，解决一些好玩的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3:29:00Z</dcterms:created>
  <dc:creator>a</dc:creator>
  <dc:description/>
  <dc:language>en-US</dc:language>
  <cp:lastModifiedBy>a</cp:lastModifiedBy>
  <dcterms:modified xsi:type="dcterms:W3CDTF">2004-02-02T03:32:00Z</dcterms:modified>
  <cp:revision>1</cp:revision>
  <dc:subject/>
  <dc:title>典型例题</dc:title>
</cp:coreProperties>
</file>