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我长高了</w:t>
      </w:r>
    </w:p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材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部分教材结合前面所学的内容，联系学生的生活实际，设计了测量长度的活动。教材通过让学生互相测量身高、步长、臂展（两臂伸开的长度）以及测量门窗的宽度等实际活动，加深对厘米和米的认识，巩固用刻度尺量物体长度的方法，进一步建立长度观念。同时，使学生通过对自己身体各部分长度的测量，感受成长的快乐。在这个活动中，教材还设计了统计的内容，使学生进一步巩固对统计知识的掌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面具体介绍“我长高了”的测量活动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材设计了五个活动项目，即测量身高、测量臂展、测量跨一步的长度、测量教室门的宽度以及测量窗户的宽度。通过这些测量活动，不仅可以使学生学会用各种测量工具进行测量，加深对米和厘米的认识，也可使学生获得日常生活中一些常识性的数据。在这里教材设计了在学习测量时，教师在黑板上利用统计表进行记录的情景，目的是使学生巩固收集数据的方法。教材还通过两个学生对话的情景（即一名学生从统计表中知道身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厘米的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人了，另一名学生打算看看王丽有多高），使学生通过统计表获得一些有用的信息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建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这部分内容可以在课上完成，也可以在课外进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测量长度活动中所用的工具（如卷尺或皮尺）可以让有条件的学生准备，教师需要准备身高测量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测量长度：活动前，教师可以先提出一些问题，如“你的身高是多少？”“你的两臂伸开有多长？”“你跨一步有多长？”“教室的门宽是多少？”“窗户宽是多少？”等等一系列问题，让学生先进行估计，教师对于学生估计的结果先不予评判，只作为问题为活动的进行做好准备，以激发学生活动的动机。进行活动时，可分组进行，四人为一组。具体测量内容不一定完全照搬教科书上的几项，还可以适当增加一些学生需要了解或与日常生活密切相关的项目，如测量讲台的长度，教室门口走廊的宽度，学生的胸围、裤长等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除测量身高需要教师参与外，其余项目均可由学生分组独立测量，教师只需做一些必要的说明。为了让每个学生都得到测量的机会，应要求每组的四个学生轮流测量、记录，不能始终由一两个人测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知识可随着活动的进行逐步渗透。在活动前，教师要根据本班学生的情况，在黑板上画好表格。在学生测量时，教师要根据测量的结果在表格中填写学生的名字，使学生看到统计表逐步制成的过程。由于学生在一年级下册已经学习了统计表，所以，也可以由学生来完成数据收集的任务。测量完成后，可以组织全班学生进行讨论、交流。例如，让大家说一说：看统计表了解到一些什么内容？哪个高度的人数最多？等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在活动中，教师要注意引导学生使用正确的测量方法，尺子的首末端要放在正确的位置上。例如，在测量门窗时，尺子的首末端要保持在同一条水平线上，最好利用门或窗已有的线段进行测量；在测量伸开手臂的长度时，被测学生的双臂要伸直、手指要伸平；在测量步长时，被测学生应该自然地走出一步，不能用力跨步，测量时，应同时选择左右脚的前端或后端，等等。对于测量的结果，有的学生可能会说出是多少厘米，如“李伟的身高是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厘米”，教师可提示学生说成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厘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7:09:00Z</dcterms:created>
  <dc:creator>a</dc:creator>
  <dc:description/>
  <dc:language>en-US</dc:language>
  <cp:lastModifiedBy>a</cp:lastModifiedBy>
  <dcterms:modified xsi:type="dcterms:W3CDTF">2004-02-01T07:12:00Z</dcterms:modified>
  <cp:revision>1</cp:revision>
  <dc:subject/>
  <dc:title>我长高了</dc:title>
</cp:coreProperties>
</file>