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/>
      </w:pPr>
      <w:r>
        <w:rPr>
          <w:rStyle w:val="StrongEmphasis"/>
          <w:rFonts w:ascii="宋体;SimSun" w:hAnsi="宋体;SimSun" w:cs="宋体;SimSun"/>
          <w:sz w:val="32"/>
          <w:szCs w:val="21"/>
        </w:rPr>
        <w:t>长度单位</w:t>
      </w:r>
    </w:p>
    <w:p>
      <w:pPr>
        <w:pStyle w:val="Normal"/>
        <w:spacing w:lineRule="auto" w:line="360"/>
        <w:ind w:firstLine="482"/>
        <w:jc w:val="center"/>
        <w:rPr>
          <w:rStyle w:val="StrongEmphasis"/>
          <w:rFonts w:ascii="宋体;SimSun" w:hAnsi="宋体;SimSun" w:cs="宋体;SimSun"/>
          <w:sz w:val="32"/>
          <w:szCs w:val="21"/>
        </w:rPr>
      </w:pPr>
      <w:r>
        <w:rPr/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使学生初步经历长度单位形成的过程，体会统一长度单位的必要性，知道长度单位的作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在活动中，使学生认识长度单位厘米和米，初步建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的长度观念，知道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＝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使学生初步学会用刻度尺量物体的长度（限整厘米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在建立长度观念的基础上，培养学生估量物体长度的意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使学生初步认识线段，学习用刻度尺量和画线段的长度（限整厘米）。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材说明和教学建议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材说明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通过第一学期“比长短”的学习，学生已经对长、短的概念有了初步的认识，并会直观比较一些物体的长短。本单元在此基础上，教学一些计量长度的知识，帮助学生认识长度单位，初步建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的长度观念，并初步认识线段。本单元教材在编排上有下面几个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注意呈现知识的形成过程，使学生通过亲身经历学习数学知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是人类经过曲折的探索过程建构起来的，但它在呈现时，常常省略了产生发展的曲折过程，以非常概括、严谨的形式展现出来。而小学生由于感性认识还不够丰富，抽象思维能力还未形成，所以学习起来会感到抽象困难。但是个体的认识应遵循人类认知发展的一般规律，作为小学生也不例外。因此作为教学内容的数学，在呈现时，应该按照儿童学习数学的特点，还原数学生动活泼的建构过程，让学生亲身经历类似的创造过程，用自己的活动建立对人类已有的数学知识的理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材在引出长度单位时，注意呈现统一长度单位的过程。通过让学生用不同的物品作标准去测量物体的长度，发现两种情况：一是虽然测量的是同一长度，但由于所用的标准不同，所以量得的数量不同；二是虽然测量的是不同长度，但由于所用的标准不同，量得的数量可能相同。由此引起认知冲突，使学生感受到统一长度单位的必要性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1952625"/>
            <wp:effectExtent l="0" t="0" r="0" b="0"/>
            <wp:docPr id="1" name="pic_35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358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通过多种方式帮助学生建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的长度观念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米和厘米是两个最基本的长度单位，如果学生对这两个长度单位的实际“大小”形成了较鲜明的表象，就可以正确运用它们进行估测或实测，也容易掌握单位间的进率。比如，学生形成了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实际长度的表象，就不至于产生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＝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厘米”的错误，才有可能利用表象进行一些简单的估测，如估计窗的宽和高约是几米。反过来，学生在进行实际测量的活动中，也能进一步加深和巩固有关长度单位的观念（参见“试谈量与计量的教学要求”大纲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讲曹培英）。为了达到这种相互促进的效果，教材采取了这样一些措施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通过多种活动帮助学生建立厘米和米的长度表象。比如，教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时，借助图钉、手指的宽度帮助学生建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的表象。教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时，伸开两臂比划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有多长，体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的实际长度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给学生提供测量实际长度的机会。如测量铅笔、身高、黑板等各种物体的长度，测量跳远的长度。让他们认识一些不同的尺子，实际练习读取厘米尺与卷尺等尺上的数值，充实实际测量的经验并巩固长度观念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培养估测意识。教材在学生积累了足够的实际测量经验后，给他们提供了先估测再实测的练习，让学生比较估测与实际测量所得结果的差别，从而修正自己的估测策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改变了线段的编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线段的概念与直线有着密切的联系，但直线的概念比较抽象，教学时无法借助实际例子帮助学生理解其含义。因此教材在这里不教学直线，只教学线段，采取给出线段直接描述的方式说明什么是线段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建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注意让学生经历长度单位形成的过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一长度单位，教材是从两种情况来说明的。教学时，教师根据实际情况，从一种情况来说明也是可以的。如只让学生用不同的物品作计量单位去测量同一长度，来经历统一长度单位的过程。但不论哪一种情况，都确实要让学生通过切身体会来感受统一长度单位的必要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通过多种活动，帮助学生形成厘米和米的正确表象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认识长度单位，不仅要让学生知道一些单位的名称和单位之间的进率，更重要的是了解每一个长度单位的实际长度，能够在实际中应用。为了做到这一点，教学时应注意让学生通过看一看、比一比、量一量等实践活动，了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大致有多长，从而初步建立起厘米和米的长度表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把握好线段的教学要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过去线段是从“线段是直线上两点间的一段”来教学的，现在教材根据学生的接受能力改编了教材。因此教学线段时，不应再从线段与直线的关系来教学，而应采取直接描述的方式。如果教师要补充线段的练习，尽量不要将直线与线段进行对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这部分内容可以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课时进行教学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32"/>
        </w:rPr>
        <w:t>内容的说明和教学建议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</w:rPr>
        <w:t>本单元共安排了</w:t>
      </w:r>
      <w:r>
        <w:rPr/>
        <w:t>4</w:t>
      </w:r>
      <w:r>
        <w:rPr/>
        <w:t>个例题。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45"/>
        <w:gridCol w:w="3945"/>
      </w:tblGrid>
      <w:tr>
        <w:trPr/>
        <w:tc>
          <w:tcPr>
            <w:tcW w:w="3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统一长度单位</w:t>
            </w:r>
          </w:p>
        </w:tc>
      </w:tr>
      <w:tr>
        <w:trPr/>
        <w:tc>
          <w:tcPr>
            <w:tcW w:w="3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及相关内容</w:t>
            </w:r>
          </w:p>
        </w:tc>
        <w:tc>
          <w:tcPr>
            <w:tcW w:w="3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识厘米  用厘米量</w:t>
            </w:r>
          </w:p>
        </w:tc>
      </w:tr>
      <w:tr>
        <w:trPr/>
        <w:tc>
          <w:tcPr>
            <w:tcW w:w="3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及相关内容</w:t>
            </w:r>
          </w:p>
        </w:tc>
        <w:tc>
          <w:tcPr>
            <w:tcW w:w="3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识米  用米量</w:t>
            </w:r>
          </w:p>
        </w:tc>
      </w:tr>
      <w:tr>
        <w:trPr/>
        <w:tc>
          <w:tcPr>
            <w:tcW w:w="3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及相关内容</w:t>
            </w:r>
          </w:p>
        </w:tc>
        <w:tc>
          <w:tcPr>
            <w:tcW w:w="3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识线段  量、画线段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统一长度单位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教材从两个方面来帮助学生认识统一长度单位的必要性。①先让学生选用不同的物品作标准去量数学课本的宽，如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角硬币作标准量，得出课本宽大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个硬币那么长；用曲别针量，得出课本宽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曲别针长；用三角形量，量得课本宽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三角形学具那么长；用木块量，得出课本宽大约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个木块那么长（见下左图）。由这些不同的测量结果学生自然会想到：“为什么同一边量出的结果不一样呢？”②让学生用不同物品作标准量不同长度，教材让学生自由量，如用小刀量铅笔盒的长，用曲别针量铅笔的长，用橡皮量剪刀的长，用“一”量桌子的长等等，通过比较所量结果，学生会发现有些物品的长度不同，但用不同的物品作标准去量，量的数据却可能相同。如数学课本的宽和铅笔盒的长是不一样长，但数学课本的宽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曲别针长，铅笔盒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把小刀那么长，同样都是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它们却不一样长（见下右图）。由此引起认知冲突，学生自然会思考：“为什么不同的东西量出的结果一样呢？”在此基础上，引导学生用相同的物品（如方木块）进行测量，去解决上面两个矛盾冲突，由此体会统一长度单位的必要性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47975" cy="2162175"/>
            <wp:effectExtent l="0" t="0" r="0" b="0"/>
            <wp:docPr id="2" name="pic_35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_358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教学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时，可以分两步进行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一步，用不同的物品作标准量同一长度。可以让学生按教材介绍的方法去量数学课本的宽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人一组，每人从四件物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角硬币、曲别针、三角形学具、方木块）中选取一件不同的物品去量。量的时候，教师要注意量的方法的指导：作为标准的物品要一个接一个地摆放，要放平摆直。量完后，让学生汇报量的结果，当然量的结果不同。这时让学生思考：为什么都是量的数学课本的宽，量出的结果却不一样呢？让学生看到，因为选用的是不同的物品作标准进行测量，所以量的结果不同。然后再让全班选用同一物品进行测量的学生，展示他们测量的结果，如每组中都有用曲别针量的同学，他们测量的结果都是：数学课本的宽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曲别针那么长。由此启发学生想到：要想得到相同的结果，应选用同样的物品作标准进行测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二步，用不同的物品作标准量不同的长度。让学生选用不同的物品如橡皮、小刀、铅笔、曲别针，或用“一”等去量桌子、铅笔盒、剪刀等物体的长度，然后针对测量结果启发学生提出问题。如，为什么数学课本的宽是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曲别针长，铅笔盒是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把小刀长，但它们并不一样长呢？为什么桌子比铅笔盒长，但桌子才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根铅笔长，而铅笔盒却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把小刀长？让学生体会到：因为选用不同的物品作标准去量，它们的长度不同，所以测量的结果可能会与事实不符。在此基础上，让学生用同一物品（如方木块学具）作计量单位去量不同长度的物品看结果如何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“做一做”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题，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种蔬菜，左端对齐，横放在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竖排的隔层中，隔层下面横排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□，让学生看图直观地判断每种蔬菜大约有几个□那么长。如果学生看不清最上面的几种蔬菜的右端对准哪个格，可以用尺子对准格子的竖线比一比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题，让学生用铅笔去量桌子的长、高，量凳子的高。这里量的方法与前面有所不同：不再把作标准的物品，一个接一个地摆放来量，而是让学生用一个物品，一次接一次地进行测量，看所量长度有几个这样的物品长。练习时，既可以让学生量书上提供的，也可以量其他物体的长度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题，是用长、宽、高都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正方体作标准（为过渡到用厘米作长度单位做准备），看图估计所测物体大约有几个正方体长。测量的方法类似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题，只对着所量物体的左端摆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正方体，而用正方体测量的过程让学生在脑子里完成。教学时，如果学生看图估测有困难，也可以让学生用正方体实物进行实际测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用实物进行测量时，无论是用一个一个摆放实物的方法，还是用一个实物一次接一次测量的方法，开始测量时，都应提醒学生注意实物的左端应与所量物体的左端对齐，这样量出的结果才比较准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认识厘米  用厘米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认识厘米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前面教学统一长度单位的必要性时，已经引出统一的长度单位──正方体（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立方厘米），但在日常生活中用它来量物体的长度很不方便，为了准确、方便的表示物体的长度，人们发明了带有刻度的尺子，为了便于交流，尺上的刻度作了统一规定。教材由此引出厘米尺，并在尺上用不同的颜色标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长度，说明前面正方体的一边正好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。在此基础上，教材帮助学生建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长度观念。教材先出示一个图钉，通过测量，使学生清楚地看到图钉的长度大约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，以帮助学生看到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大致长度。然后让学生量一量自己的手指，看哪个手指的宽大约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，让每个学生都清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到底有多长，建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直观表象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在引出尺子时，教师应说明发明尺子的原因，让学生知道尺子的作用。在认识厘米时，教师可以让学生拿出尺子，帮助学生认识尺上的刻度及实际长度。然后通过多种活动帮助学生建立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”的长度观念，先让学生量一量图钉的长度（大约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），初步建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表象。然后让学生量量自己的手指，看哪个手指的宽大约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，巩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表象。此外，还可以设计一些其他活动，如用手势比划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长度，闭眼想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长度等，帮助学生形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鲜明表象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用厘米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通过量纸条的长度，教学用尺量物体长度的方法。教学时，要注意说明量的方法：量时，要把尺的“</w:t>
      </w:r>
      <w:r>
        <w:rPr>
          <w:rFonts w:cs="宋体;SimSun" w:ascii="宋体;SimSun" w:hAnsi="宋体;SimSun"/>
        </w:rPr>
        <w:t>0”</w:t>
      </w:r>
      <w:r>
        <w:rPr>
          <w:rFonts w:ascii="宋体;SimSun" w:hAnsi="宋体;SimSun" w:cs="宋体;SimSun"/>
        </w:rPr>
        <w:t>刻度对准纸条的左端，再看纸条的右端对着几，这纸条的长度就是几厘米。为了让学生看得更清楚，教师可以先示范。学生自己量的时候，教师要注意巡视，加强个别指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认识米  用米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认识米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这部分教材主要是帮助学生初步建立米的长度观念，根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的实际长度，让学生了解厘米和米之间的进率，知道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＝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教材通过让学生用厘米尺量黑板，感到这样量要量很多次，太麻烦了，由此引出米尺（见下图），使学生切身体会到：量比较长的物体，用米作单位进行度量比较方便。然后教材借助米尺帮助学生建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的实际表象。如让学生用米尺和自己的身高比一比；将两臂伸平，用米尺量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的长度（见下页图）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762250" cy="1371600"/>
            <wp:effectExtent l="0" t="0" r="0" b="0"/>
            <wp:docPr id="3" name="pic_35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_358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981325" cy="1343025"/>
            <wp:effectExtent l="0" t="0" r="0" b="0"/>
            <wp:docPr id="4" name="pic_35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_358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教学这部分内容之前，应让每个学生准备一把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长的尺子（或用竹竿、木棍等制成）。引出米尺时，为了使学生印象深刻，可以让学生先用小尺子，再用米尺量一量比较长的物体如黑板或讲台，使学生体会到：量比较长的东西，用米尺量比较方便。教学米的认识时，教师可以指着米尺，告诉学生这把尺子的长度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，再让学生拿出自己的尺子看一看，并相互比较一下，使学生初步认识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的长度。接着让学生用自己的米尺和自己的身高比一比，看从脚到身体的什么地方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。接着让学生两臂伸平量一量、看一看到什么地方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。使学生借助自己的身体，初步建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的长度观念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用米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通过用不同的方法测量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长的绳子有多少厘米，让学生了解厘米和米的关系，得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＝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。为了加深学生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实际长度的认识，教科书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页安排了“做一做”，让学生用卷尺量学生跳远的距离。这部分内容和练习一的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题都是让学生实际量物体长度的题目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教学时，可以让学生量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长的绳子，然后鼓励学生用不同的方法了解这根绳子有多少厘米。可能有的学生会用自己的小尺子一次一次地去量，得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＝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，也可能有学生直接用老师的米尺去量，一下就看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长的绳子是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。不管用哪种方法，教师都要注意对量的方法的指导，同时注意测量时同学间的相互配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测量跳远的距离时，要指导学生：要先确定两个点，一个是跳的起点，另一个是跳完后脚后跟所在的点（终点）。量的时候，尺子要从起点拉到终点，尺子要放平拉直，这样才能量出准确的长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线段的认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线段是几何初步知识中比较抽象的概念，这里学生是第一次接触这个概念。由于学生年龄小，抽象逻辑思维能力还比较低，所以教材用直观、描述的方式来说明什么是线段，比较严格的定义到高年级再予以介绍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教材在教学线段时，直接给出几条线段的直观图，告诉学生这些都是线段。并通过让学生量这几条线段的长度，让学生了解到线段是可以量出长度的。然后教材通过线段与曲线的对比（练习一的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题），帮助学生认识线段直的特征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971800" cy="809625"/>
            <wp:effectExtent l="0" t="0" r="0" b="0"/>
            <wp:docPr id="5" name="pic_35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_3588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线段时，要把握好教学要求，只要求学生直观了解什么是线段，并通过与曲线的对比知道线段“直”的特征，通过量线段知道线段是可以量出长度的就可以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教学用尺子画给定长度（限整厘米）的线段。教学时，要注意画法的指导：画线段时，要注意从尺的“</w:t>
      </w:r>
      <w:r>
        <w:rPr>
          <w:rFonts w:cs="宋体;SimSun" w:ascii="宋体;SimSun" w:hAnsi="宋体;SimSun"/>
        </w:rPr>
        <w:t>0”</w:t>
      </w:r>
      <w:r>
        <w:rPr>
          <w:rFonts w:ascii="宋体;SimSun" w:hAnsi="宋体;SimSun" w:cs="宋体;SimSun"/>
        </w:rPr>
        <w:t>刻度开始画起，是几厘米长的线段就画到尺子几厘米的地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关于练习一中一些习题的说明和教学建议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题，教材给出了削过的铅笔实物图，并将尺子按正确的测量方法摆放在铅笔下面，铅笔和尺子都是按实际长度画出的，让学生看铅笔是几厘米长。设计这种练习形式，目的是帮助学生学习测量实物长度的方法。练习时，还可以让学生用尺子实际测量削过的铅笔。由于削过的铅笔尖无法靠近尺子的刻度，可以提醒学生借助三角板来量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517900" cy="977900"/>
            <wp:effectExtent l="0" t="0" r="0" b="0"/>
            <wp:docPr id="6" name="pic_35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_3588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题，要求学生拿出一张纸条，量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厘米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厘米、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厘米等不同长度，一方面使学生练习量长度的方法，另一方面巩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长度观念。实际测量时，可以让学生把量出的结果作上标记，如量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厘米，就在纸条上的这个地方画上竖道，并写上“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厘米”，这样便于几个同学比较所量结果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题，是让学生量一些实物的长度。练习时，一要让学生明确所量的长度指的是实物的什么地方；二要注意对学生进行测量方法的指导。如果墨水瓶盒不好找的话，也可以改量其他实物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题，是实际测量的练习。其中身高和床的长度可以让学生在家里测量好，把数据填在书上，到班里交流比较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题，是实际测量的题。练习时可提醒学生按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页“做一做”量跳远的距离的方法进行测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题，是先估测再实际测量的练习，但测量的标准是曲别针。通过这题可以进一步加深对长度单位的认识，同时又可以培养学生的长度观念。练习时，应准备好题中要求的实物和一些曲别针，将曲别针与所量物体的左端对齐，先估测一下所量物体有几个曲别针长，再用曲别针实际测量一下，然后将估测与实测的结果对比一下，让学生修正自己的估测策略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题，通过曲线、线段的对比，让学生体会线段“直”的特点，由此判断哪些是线段。学生区分哪些是线段后，可以让学生说说是怎样判断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题，要求先估计三角形、长方形每条边的长，再实际测量。这样既加深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长度的认识，又可以巩固用尺量长度的方法，同时通过观察测量结果还可以加深对所学几何图形特征的认识。本题中三角形边的测量比较困难，教师要加以指导，说明量的方法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题，是厘米、米的简单加减计算。算式中每个数的后面都有单位名称，这是第一次出现，可以让学生联系具体物体的长度进行思考。如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厘米的纸条去掉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厘米是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厘米，所以括号里就填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题，是具有趣味性的题目（见下图）。这是利用人的视觉误差，似乎竖线比横线长些，实际上是一样长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162175" cy="857250"/>
            <wp:effectExtent l="0" t="0" r="0" b="0"/>
            <wp:docPr id="7" name="pic_35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_3588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6:18:00Z</dcterms:created>
  <dc:creator>a</dc:creator>
  <dc:description/>
  <dc:language>en-US</dc:language>
  <cp:lastModifiedBy>a</cp:lastModifiedBy>
  <dcterms:modified xsi:type="dcterms:W3CDTF">2004-02-02T02:15:00Z</dcterms:modified>
  <cp:revision>3</cp:revision>
  <dc:subject/>
  <dc:title>长度单位</dc:title>
</cp:coreProperties>
</file>