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认识厘米</w:t>
      </w:r>
      <w:r>
        <w:rPr>
          <w:rFonts w:ascii="宋体;SimSun" w:hAnsi="宋体;SimSun" w:cs="宋体;SimSun"/>
          <w:b/>
          <w:bCs/>
          <w:sz w:val="32"/>
        </w:rPr>
        <w:t xml:space="preserve">  </w:t>
      </w:r>
      <w:r>
        <w:rPr>
          <w:rFonts w:ascii="宋体;SimSun" w:hAnsi="宋体;SimSun" w:cs="宋体;SimSun"/>
          <w:b/>
          <w:bCs/>
          <w:sz w:val="32"/>
        </w:rPr>
        <w:t>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内容：</w:t>
      </w:r>
      <w:r>
        <w:rPr>
          <w:rFonts w:ascii="宋体;SimSun" w:hAnsi="宋体;SimSun" w:cs="宋体;SimSun"/>
          <w:sz w:val="24"/>
        </w:rPr>
        <w:t>教材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做一做练习三中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素质教育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知识教学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长度单位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力训练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用厘米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渗透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探索知识间的内在联系，培养学生良好的学习习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使学生认识长度单位厘米，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度观念，学习用刻度尺量线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帮助学生建立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，形成表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纸条若干根②幻灯片若干③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长纸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步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铺垫孕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口算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=                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=                  9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=                7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=                  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0=                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0=                  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导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手拿一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长的纸条，引导学生说出要知道这根纸条的长度，就需要用尺子量一量，要知道一个人的身高是多少，也需要用尺子量量，这就需要用到长度单位，这就是我们要学的第二单元厘米和米的认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板书：厘米和米的认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拿纸条，引导学生认识到纸条较短，而身高或教室的长比较长，这就需要用不同的单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像量较短的物体，如：粉笔、铅笔、纸条，可用厘米作单位，这就是我们这节课所学的内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板书：认识厘米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ascii="宋体;SimSun" w:hAnsi="宋体;SimSun" w:cs="宋体;SimSun"/>
          <w:sz w:val="24"/>
        </w:rPr>
        <w:t>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究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认识厘米，教学例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投影出示书中一幅米尺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幻灯告诉学生：这是米尺的一部分，它上面的一个又一个的刻度叫刻度线，刻度线的数字表示所对应的刻度长多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看左端的刻度数字写着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说明刻度从这里开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每一个这么长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板书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生在尺子上初步认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几厘米，并能在尺子上找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找到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刻度，再找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同桌指着尺子上的具体刻度和长度互相说一说，然后班内交流，引导回答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认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根据学生回答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度，找到教师所用尺子上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画到黑板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板书：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以组为单位议论哪些实物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，议论后汇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发给每组一个图钉，让学生把图钉放在尺子上比一比，然后说一说图钉的哪部分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度大约相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师把一个图钉粘贴在黑板上所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度的下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深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，形成表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引导学生把五个手指分别放在尺子上比较，看哪个手指大约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生根据自己的实际回答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让学生再用手势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师先以板书画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，再以近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物比较，使学生在头脑中初步建立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，最后辅以手势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，使学生建立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空间观念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厘米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分组估量纸条的长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每组发一根与黑板所贴纸条同样长的纸条，每个学生分别用自己的食指量纸条，边量边说，然后以组为单位汇报量的过程及结果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以组为单位用尺子量纸条长度，边量边说自己的操作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教师演示用尺量的方法，边量边总结出量的方法：先把尺子的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对准纸条的左端，再看纸条的右端对着几，这根纸条就是几厘米，这根纸条的右端对着刻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说明纸条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学生分组以规范的测量长度的方法再次用尺量出纸条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步：打开书，看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填出纸条的具体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先让学生用手指估量，再让学生用尺试量纸条长度，老师放开手让学生自己去主动学习，探索方法，有利于调动学生积极性；然后教师以规范的动作，标准的测量方法量给学生看，让学生与自己的操作产生对比，使学生在对比中产生顿悟，从而掌握量的要领；最后再亲自实践，使知识技能的掌握经历了由浅到深，由表及里这样的循序渐进的过程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做一做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安排学生互相说铅笔是几厘米长，为什么是这么长，然后填在书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做一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填书，并测量一下自己的手掌宽，互相说一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师拿出备好的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纸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，发给每组一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一个同学量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一个同学量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一个同学量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剩下的同学量得了多少厘米？量好后分别剪下自己所量的纸条，然后每两个组互相交流，看量相同长度的同学所量出的纸条是否相等，然后选择两个组的纸条贴在黑板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练习三第二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书中所画实物，每组发一份，让每组同学量出铅笔长，练习本宽、墨水盒高，量后分别汇报，然后再填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练习三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做，填书，教师巡视，检查学生量的方法及结果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全课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，我们认识了表示长度的单位：厘米，知道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大约有我们的一个手指的宽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师生共同伸出食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还学会了用尺子量手指、量书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量的时候要注意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让学生说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把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刻度对准物体的一端，然后看另一端是几，就量出了物体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出自己数学书的长和宽的长度，跟家长汇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板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厘米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ascii="宋体;SimSun" w:hAnsi="宋体;SimSun" w:cs="宋体;SimSun"/>
          <w:sz w:val="24"/>
        </w:rPr>
        <w:t>用厘米量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76015" cy="1781175"/>
            <wp:effectExtent l="0" t="0" r="0" b="0"/>
            <wp:docPr id="1" name="zyk00054zw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4zw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8:00Z</dcterms:created>
  <dc:creator>同方思科</dc:creator>
  <dc:description/>
  <dc:language>en-US</dc:language>
  <cp:lastModifiedBy>a</cp:lastModifiedBy>
  <dcterms:modified xsi:type="dcterms:W3CDTF">2004-02-01T07:36:00Z</dcterms:modified>
  <cp:revision>5</cp:revision>
  <dc:subject/>
  <dc:title>认识厘米  用厘米量</dc:title>
</cp:coreProperties>
</file>